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bookmarkStart w:id="0" w:name="_Hlk162277994"/>
      <w:r>
        <w:rPr>
          <w:rFonts w:cs="Tahoma" w:ascii="Tahoma" w:hAnsi="Tahoma"/>
          <w:color w:val="000000"/>
          <w:lang w:val="en-US" w:eastAsia="en-US"/>
        </w:rPr>
        <w:drawing>
          <wp:inline distT="0" distB="0" distL="0" distR="0">
            <wp:extent cx="3515360" cy="1619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42.02.01</w:t>
      </w:r>
      <w:r>
        <w:rPr>
          <w:rFonts w:cs="Tahoma"/>
          <w:b/>
          <w:sz w:val="28"/>
          <w:szCs w:val="28"/>
          <w:u w:val="single"/>
          <w:lang w:bidi="ru-RU"/>
        </w:rPr>
        <w:t>«Реклама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базовая подготовка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2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по специальности 42.02.01 Реклама (утвержден приказом Министерством просвещения Российской Федерации от 12 мая 2014 г. N 5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наухова Л.И., ст. старший преподаватель</w:t>
      </w:r>
    </w:p>
    <w:p>
      <w:pPr>
        <w:pStyle w:val="Normal"/>
        <w:ind w:firstLine="720"/>
        <w:rPr/>
      </w:pPr>
      <w:r>
        <w:rPr/>
        <w:t xml:space="preserve">Вертипрахова А.Н., старший преподаватель </w:t>
      </w:r>
    </w:p>
    <w:p>
      <w:pPr>
        <w:pStyle w:val="Normal"/>
        <w:ind w:firstLine="720"/>
        <w:rPr/>
      </w:pPr>
      <w:r>
        <w:rPr/>
        <w:t>Могильникова Н.С.,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общеобразовательных, гуманитарных и социально-экономических дисциплин, протокол № 02 от «16» февраля 2022 г.</w:t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дизайна, протокол № 02 от «10» февраля 2022 г.</w:t>
      </w:r>
    </w:p>
    <w:p>
      <w:pPr>
        <w:pStyle w:val="Normal"/>
        <w:ind w:firstLine="567"/>
        <w:jc w:val="both"/>
        <w:rPr/>
      </w:pPr>
      <w:r>
        <w:rPr/>
        <w:t>Положительное заключение от представителя работодателя – ООО «АЛИСВЕТ» - генеральный директор Е.В Горшковой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……………………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нд-оценочных средств по итоговой аттестации является частью ППССЗ в соответствии с ФГОС СПО по специальности </w:t>
      </w:r>
      <w:r>
        <w:rPr>
          <w:lang w:bidi="ru-RU"/>
        </w:rPr>
        <w:t>42.02.01 Реклама»</w:t>
      </w:r>
      <w:r>
        <w:rPr/>
        <w:t xml:space="preserve"> квалификация - Специалист по рекламе (базовая подготовка): в части освоения видов профессиональной деятельности (ВПД)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работка и создание дизайна рекламной проду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 Осуществлять поиск рекламных ид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 Осуществлять художественное эскизирование и выбор оптимальных изобразительных средств рекла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Разрабатывать авторские рекламные проек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4. Составлять и оформлять тексты рекламных объяв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 Создавать визуальные образы с рекламными функциями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рекламной продукци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бирать и использовать инструмент, оборудование, основные изобразительные средства и материал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2. Создавать модели (макеты, сценарии) объекта с учетом выбранной техно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Исполнять оригиналы или отдельные элементы проекта в материале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кетинговое и правовое обеспечение реализации рекламного продукт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1. Выявлять требования целевых групп потребителей на основе анализа ры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Разрабатывать средства продвижения рекламного продук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управление процессом изготовления рекламного продукт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 Планировать собственную работу в составе коллектива исполн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2. Осуществлять самоконтроль изготовления рекламной продукции в части соответствия ее рекламной иде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Готовить документы для регистрации авторского права на рекламный продук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одной или нескольким профессиям рабочих, должностям служащих Агент рекламный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работу с клиентами: по поиску, привлечению и ведению переговоров, а также владеть технологиями продаж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Принимать участие в рекламных акциях в качестве исполнителя или посредника по предоставлению рекламных услу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3.</w:t>
              <w:tab/>
              <w:t>Использовать офисную оргтехнику, информационные и коммуникационные технологии при оформлении договорной и финансовой документации с заказчиком, применяя в работе правовые нормы рекламного законодательства, регулирующие взаимоотношения по оказанию услу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4.</w:t>
              <w:tab/>
              <w:t>Составлять и оформлять тексты рекламных объявлений с использованием компьютерных технологий для обработки текстовой информации. Владеть начальными приемами создания и обработки изображений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0. Владеть основами предпринимательской деятельности и особенностями предпринимательства в профессиона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 Обладать экологической, информационной и коммуникативной культурой, базовыми умениями общения на иностранном язы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1" w:name="bookmark5"/>
      <w:r>
        <w:rPr>
          <w:b/>
          <w:bCs/>
        </w:rPr>
        <w:t>Примерная тематика</w:t>
      </w:r>
      <w:bookmarkEnd w:id="1"/>
      <w:r>
        <w:rPr>
          <w:b/>
          <w:bCs/>
        </w:rPr>
        <w:t xml:space="preserve"> дипломных проектов</w:t>
      </w:r>
      <w:r>
        <w:rPr/>
        <w:t xml:space="preserve"> (работ)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578"/>
        <w:gridCol w:w="20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Тема дипломного проекта (рабо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  <w:t>Наименование профессиональны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модулей, отражаемых в работ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09.02.07 Информационные системы и программирование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1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Разработка и создание дизайна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 xml:space="preserve">ПМ.02 </w:t>
            </w:r>
            <w:r>
              <w:rPr>
                <w:rFonts w:cs="Tahoma"/>
                <w:color w:val="000000"/>
                <w:sz w:val="20"/>
                <w:szCs w:val="20"/>
                <w:shd w:fill="FFFFFF" w:val="clear"/>
                <w:lang w:bidi="ru-RU"/>
              </w:rPr>
              <w:t>Производство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3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Маркетинговое и правовое обеспечение реализации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4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Организация и управление процессом изготовления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5</w:t>
            </w:r>
          </w:p>
          <w:p>
            <w:pPr>
              <w:pStyle w:val="Normal"/>
              <w:widowControl w:val="false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spacing w:val="-1"/>
                <w:sz w:val="20"/>
                <w:szCs w:val="20"/>
                <w:lang w:bidi="ru-RU"/>
              </w:rPr>
              <w:t>Выполнение работ по одной или нескольким профессиям рабочих, должностям служащих: Агент реклам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ювелирных издели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компании и определение ее эффективности с детальной проработкой написания сценария и создание рекламного фотопрое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как средство реализации коммуникационной кампании социальной програм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одежды на заказ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фирмы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видеоигры и определение её эффективности с детальной проработкой написания сценария и съёмки рекламного видеоролик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зоомагазина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стоматологии и разработ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а печатной 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852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АНО ПО «ПГТК» и разработка серии рекламно</w:t>
              <w:softHyphen/>
              <w:t>поздравительных открыток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косметической фир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фейни и проведение рестайлинга фирменного стиля как элемента рекламной коммуник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букмекерской организации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косметики и определение ее эффективности с детальной проработкой разработки сувенирной рекламы с целью формирования узнаваемости компан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типографии и определение её эффективности с детальной проработкой разработки комплекта рекламных материалов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швейных принадлежносте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спортивного комплекс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right="59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аптечной сети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афе и проведение рестайлинга фирменного стиля как элемента рекламной коммуникаци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42.02.01 Реклама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к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исчерпывающие ответы.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во время защиты студент демонстрирует знание проблемы, раскрывает пути решения производственных задач, имеет свои суждения по различным аспектам представленного дипломного проекта (работы)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на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/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ответы,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33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ы некоторые упущения при ответах, однако основное содержание вопроса раскрыто полно.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lang w:bidi="ru-RU"/>
        </w:rPr>
        <w:t xml:space="preserve">» выставляется в случаях, </w:t>
      </w:r>
      <w:r>
        <w:rPr>
          <w:color w:val="000000"/>
          <w:lang w:bidi="ru-RU"/>
        </w:rPr>
        <w:t xml:space="preserve">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3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поставленные по тематике данного дипломного проекта вопросы даны неполные, слабо аргументированные отве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е даны ответы на некоторые вопросы, требующие элементарных знаний учебных дисциплин и профессиональных моду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09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отказ от ответов демонстрирует неумение студента применять теоретические знания при решении производственных задач.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lang w:bidi="ru-RU"/>
        </w:rPr>
        <w:t xml:space="preserve">» выставляется в случаях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удент не понимает вопросов по тематике данного дипломного проекта и не знает ответы на теоретические вопросы, требующие элементарных знаний учебных дисциплин и МДК.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76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w w:val="1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Wingdings" w:hAnsi="Wingdings" w:cs="Wingdings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PGTK-1</cp:lastModifiedBy>
  <cp:lastPrinted>2022-03-17T11:08:00Z</cp:lastPrinted>
  <dcterms:modified xsi:type="dcterms:W3CDTF">2024-03-25T12:35:00Z</dcterms:modified>
  <cp:revision>252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