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086" w:leader="none"/>
        </w:tabs>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Автономная некоммерческая организация </w:t>
      </w:r>
    </w:p>
    <w:p>
      <w:pPr>
        <w:pStyle w:val="Normal"/>
        <w:widowControl/>
        <w:tabs>
          <w:tab w:val="clear" w:pos="720"/>
          <w:tab w:val="left" w:pos="1086" w:leader="none"/>
        </w:tabs>
        <w:jc w:val="center"/>
        <w:rPr/>
      </w:pPr>
      <w:r>
        <w:rPr>
          <w:rFonts w:cs="Times New Roman" w:ascii="Times New Roman" w:hAnsi="Times New Roman"/>
          <w:b/>
          <w:bCs/>
          <w:color w:val="000000"/>
          <w:kern w:val="2"/>
          <w:sz w:val="28"/>
          <w:szCs w:val="28"/>
        </w:rPr>
        <w:t>профессионального образования</w:t>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ЕРМСКИЙ ГУМАНИТАРНО-ТЕХНОЛОГИЧЕСКИЙ КОЛЛЕДЖ»</w:t>
      </w:r>
    </w:p>
    <w:p>
      <w:pPr>
        <w:pStyle w:val="Normal"/>
        <w:widowControl/>
        <w:tabs>
          <w:tab w:val="clear" w:pos="720"/>
          <w:tab w:val="left" w:pos="1086" w:leader="none"/>
        </w:tabs>
        <w:jc w:val="center"/>
        <w:rPr/>
      </w:pPr>
      <w:r>
        <w:rPr>
          <w:rFonts w:cs="Times New Roman" w:ascii="Times New Roman" w:hAnsi="Times New Roman"/>
          <w:b/>
          <w:bCs/>
          <w:color w:val="000000"/>
          <w:kern w:val="2"/>
          <w:sz w:val="28"/>
          <w:szCs w:val="28"/>
        </w:rPr>
        <w:t>(АНО ПО «ПГТК»)</w:t>
      </w:r>
    </w:p>
    <w:p>
      <w:pPr>
        <w:pStyle w:val="Normal"/>
        <w:tabs>
          <w:tab w:val="clear" w:pos="720"/>
          <w:tab w:val="left" w:pos="1086" w:leader="none"/>
        </w:tabs>
        <w:spacing w:lineRule="auto" w:line="360"/>
        <w:jc w:val="center"/>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r>
    </w:p>
    <w:p>
      <w:pPr>
        <w:pStyle w:val="Normal"/>
        <w:tabs>
          <w:tab w:val="clear" w:pos="720"/>
          <w:tab w:val="left" w:pos="1086" w:leader="none"/>
        </w:tabs>
        <w:spacing w:lineRule="auto" w:line="360"/>
        <w:jc w:val="right"/>
        <w:rPr>
          <w:rFonts w:ascii="Times New Roman" w:hAnsi="Times New Roman" w:cs="Times New Roman"/>
          <w:caps/>
          <w:color w:val="000000"/>
          <w:kern w:val="2"/>
          <w:sz w:val="28"/>
          <w:szCs w:val="28"/>
        </w:rPr>
      </w:pPr>
      <w:r>
        <w:rPr>
          <w:lang w:val="en-US" w:eastAsia="en-US"/>
        </w:rPr>
        <w:drawing>
          <wp:inline distT="0" distB="0" distL="0" distR="0">
            <wp:extent cx="3515360"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2" r="-10" b="-22"/>
                    <a:stretch>
                      <a:fillRect/>
                    </a:stretch>
                  </pic:blipFill>
                  <pic:spPr bwMode="auto">
                    <a:xfrm>
                      <a:off x="0" y="0"/>
                      <a:ext cx="3515360" cy="1619250"/>
                    </a:xfrm>
                    <a:prstGeom prst="rect">
                      <a:avLst/>
                    </a:prstGeom>
                  </pic:spPr>
                </pic:pic>
              </a:graphicData>
            </a:graphic>
          </wp:inline>
        </w:drawing>
      </w:r>
    </w:p>
    <w:p>
      <w:pPr>
        <w:pStyle w:val="Normal"/>
        <w:tabs>
          <w:tab w:val="clear" w:pos="720"/>
          <w:tab w:val="left" w:pos="1086" w:leader="none"/>
        </w:tabs>
        <w:spacing w:lineRule="auto" w:line="360"/>
        <w:jc w:val="center"/>
        <w:rPr>
          <w:rFonts w:ascii="Times New Roman" w:hAnsi="Times New Roman" w:cs="Times New Roman"/>
          <w:caps/>
          <w:color w:val="000000"/>
          <w:kern w:val="2"/>
          <w:sz w:val="32"/>
          <w:szCs w:val="32"/>
        </w:rPr>
      </w:pPr>
      <w:r>
        <w:rPr>
          <w:rFonts w:cs="Times New Roman" w:ascii="Times New Roman" w:hAnsi="Times New Roman"/>
          <w:caps/>
          <w:color w:val="000000"/>
          <w:kern w:val="2"/>
          <w:sz w:val="32"/>
          <w:szCs w:val="32"/>
        </w:rPr>
      </w:r>
    </w:p>
    <w:p>
      <w:pPr>
        <w:pStyle w:val="Normal"/>
        <w:tabs>
          <w:tab w:val="clear" w:pos="720"/>
          <w:tab w:val="left" w:pos="1086" w:leader="none"/>
        </w:tabs>
        <w:spacing w:lineRule="auto" w:line="360"/>
        <w:jc w:val="center"/>
        <w:rPr>
          <w:rFonts w:ascii="Times New Roman" w:hAnsi="Times New Roman" w:cs="Times New Roman"/>
          <w:caps/>
          <w:color w:val="000000"/>
          <w:kern w:val="2"/>
          <w:sz w:val="32"/>
          <w:szCs w:val="32"/>
        </w:rPr>
      </w:pPr>
      <w:r>
        <w:rPr>
          <w:rFonts w:cs="Times New Roman" w:ascii="Times New Roman" w:hAnsi="Times New Roman"/>
          <w:caps/>
          <w:color w:val="000000"/>
          <w:kern w:val="2"/>
          <w:sz w:val="32"/>
          <w:szCs w:val="32"/>
        </w:rPr>
      </w:r>
    </w:p>
    <w:p>
      <w:pPr>
        <w:pStyle w:val="Normal"/>
        <w:tabs>
          <w:tab w:val="clear" w:pos="720"/>
          <w:tab w:val="left" w:pos="1086" w:leader="none"/>
        </w:tabs>
        <w:spacing w:lineRule="auto" w:line="360"/>
        <w:jc w:val="center"/>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t xml:space="preserve">ФОНД ОЦЕНОЧНЫХ СРЕДСТВ </w:t>
      </w:r>
    </w:p>
    <w:p>
      <w:pPr>
        <w:pStyle w:val="Normal"/>
        <w:tabs>
          <w:tab w:val="clear" w:pos="720"/>
          <w:tab w:val="left" w:pos="1086" w:leader="none"/>
        </w:tabs>
        <w:spacing w:lineRule="auto" w:line="360"/>
        <w:jc w:val="center"/>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r>
    </w:p>
    <w:p>
      <w:pPr>
        <w:pStyle w:val="Normal"/>
        <w:tabs>
          <w:tab w:val="clear" w:pos="720"/>
          <w:tab w:val="left" w:pos="1086" w:leader="none"/>
        </w:tabs>
        <w:spacing w:lineRule="auto" w:line="360"/>
        <w:jc w:val="center"/>
        <w:rPr/>
      </w:pPr>
      <w:r>
        <w:rPr>
          <w:rFonts w:cs="Times New Roman" w:ascii="Times New Roman" w:hAnsi="Times New Roman"/>
          <w:b/>
          <w:bCs/>
          <w:caps/>
          <w:color w:val="000000"/>
          <w:kern w:val="2"/>
          <w:sz w:val="28"/>
          <w:szCs w:val="28"/>
        </w:rPr>
        <w:t>учебноГО ПРЕДМЕТА</w:t>
      </w:r>
    </w:p>
    <w:p>
      <w:pPr>
        <w:pStyle w:val="Normal"/>
        <w:tabs>
          <w:tab w:val="clear" w:pos="720"/>
          <w:tab w:val="left" w:pos="1086" w:leader="none"/>
        </w:tabs>
        <w:spacing w:lineRule="auto" w:line="36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ДУП.01 «ВВЕДЕНИЕ В СПЕЦИАЛЬНОСТЬ»</w:t>
      </w:r>
    </w:p>
    <w:p>
      <w:pPr>
        <w:pStyle w:val="Normal"/>
        <w:shd w:fill="FFFFFF" w:val="clear"/>
        <w:tabs>
          <w:tab w:val="clear" w:pos="720"/>
          <w:tab w:val="left" w:pos="1086" w:leader="none"/>
        </w:tabs>
        <w:autoSpaceDE w:val="false"/>
        <w:spacing w:lineRule="auto" w:line="36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для специальности</w:t>
      </w:r>
    </w:p>
    <w:p>
      <w:pPr>
        <w:pStyle w:val="Normal"/>
        <w:shd w:fill="FFFFFF" w:val="clear"/>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42.02.01 Реклама</w:t>
      </w:r>
    </w:p>
    <w:p>
      <w:pPr>
        <w:pStyle w:val="Normal"/>
        <w:shd w:fill="FFFFFF" w:val="clear"/>
        <w:autoSpaceDE w:val="false"/>
        <w:spacing w:lineRule="auto" w:line="360"/>
        <w:jc w:val="center"/>
        <w:rPr/>
      </w:pPr>
      <w:r>
        <w:rPr>
          <w:rFonts w:cs="Times New Roman" w:ascii="Times New Roman" w:hAnsi="Times New Roman"/>
          <w:color w:val="000000"/>
          <w:sz w:val="28"/>
        </w:rPr>
        <w:t>(код и наименование специальности)</w:t>
      </w:r>
    </w:p>
    <w:p>
      <w:pPr>
        <w:pStyle w:val="Normal"/>
        <w:shd w:fill="FFFFFF" w:val="clear"/>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валификация выпускника</w:t>
      </w:r>
    </w:p>
    <w:p>
      <w:pPr>
        <w:pStyle w:val="Normal"/>
        <w:shd w:fill="FFFFFF" w:val="clear"/>
        <w:autoSpaceDE w:val="fals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Специалист по рекламе</w:t>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зовая подготовка)</w:t>
      </w:r>
    </w:p>
    <w:p>
      <w:pPr>
        <w:pStyle w:val="Normal"/>
        <w:widowControl/>
        <w:tabs>
          <w:tab w:val="clear" w:pos="720"/>
          <w:tab w:val="left" w:pos="1086" w:leader="none"/>
        </w:tabs>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tabs>
          <w:tab w:val="clear" w:pos="720"/>
          <w:tab w:val="left" w:pos="1086" w:leader="none"/>
        </w:tabs>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tabs>
          <w:tab w:val="clear" w:pos="720"/>
          <w:tab w:val="left" w:pos="1086" w:leader="none"/>
        </w:tabs>
        <w:spacing w:lineRule="auto" w:line="360"/>
        <w:jc w:val="center"/>
        <w:rPr/>
      </w:pPr>
      <w:r>
        <w:rPr>
          <w:rFonts w:cs="Times New Roman" w:ascii="Times New Roman" w:hAnsi="Times New Roman"/>
          <w:color w:val="000000"/>
          <w:kern w:val="2"/>
          <w:sz w:val="28"/>
          <w:szCs w:val="28"/>
        </w:rPr>
        <w:t>Форма обучения</w:t>
      </w:r>
    </w:p>
    <w:p>
      <w:pPr>
        <w:pStyle w:val="Normal"/>
        <w:widowControl/>
        <w:tabs>
          <w:tab w:val="clear" w:pos="720"/>
          <w:tab w:val="left" w:pos="1086" w:leader="none"/>
        </w:tabs>
        <w:spacing w:lineRule="auto" w:line="36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8"/>
          <w:szCs w:val="28"/>
        </w:rPr>
        <w:t>Очная</w:t>
      </w:r>
    </w:p>
    <w:p>
      <w:pPr>
        <w:pStyle w:val="Normal"/>
        <w:widowControl/>
        <w:tabs>
          <w:tab w:val="clear" w:pos="720"/>
          <w:tab w:val="left" w:pos="1086" w:leader="none"/>
        </w:tabs>
        <w:spacing w:lineRule="auto" w:line="36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widowControl/>
        <w:tabs>
          <w:tab w:val="clear" w:pos="720"/>
          <w:tab w:val="left" w:pos="1086" w:leader="none"/>
        </w:tabs>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Пермь, 2022 </w:t>
      </w:r>
      <w:r>
        <w:br w:type="page"/>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905" w:leader="none"/>
          <w:tab w:val="left" w:pos="1086" w:leader="none"/>
        </w:tabs>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t>Фонд оценочных средств учебного предмета</w:t>
      </w:r>
      <w:r>
        <w:rPr>
          <w:rFonts w:cs="Times New Roman" w:ascii="Times New Roman" w:hAnsi="Times New Roman"/>
          <w:caps/>
          <w:color w:val="000000"/>
        </w:rPr>
        <w:t xml:space="preserve"> </w:t>
      </w:r>
      <w:r>
        <w:rPr>
          <w:rFonts w:cs="Times New Roman" w:ascii="Times New Roman" w:hAnsi="Times New Roman"/>
          <w:color w:val="000000"/>
        </w:rPr>
        <w:t>ДУП.01 «Введение в специальность»</w:t>
      </w:r>
      <w:r>
        <w:rPr>
          <w:rFonts w:cs="Times New Roman" w:ascii="Times New Roman" w:hAnsi="Times New Roman"/>
          <w:iCs/>
          <w:color w:val="000000"/>
        </w:rPr>
        <w:t xml:space="preserve"> </w:t>
      </w:r>
      <w:r>
        <w:rPr>
          <w:rFonts w:cs="Times New Roman" w:ascii="Times New Roman" w:hAnsi="Times New Roman"/>
          <w:color w:val="000000"/>
        </w:rPr>
        <w:t xml:space="preserve">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ДУП.01 «Введение в специальность»,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 </w:t>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pPr>
      <w:r>
        <w:rPr>
          <w:rFonts w:cs="Times New Roman" w:ascii="Times New Roman" w:hAnsi="Times New Roman"/>
          <w:color w:val="000000"/>
        </w:rPr>
        <w:t>Фонд оценочных средств предназначен для студентов и преподавателей АНО ПО «ПГТК».</w:t>
      </w:r>
    </w:p>
    <w:p>
      <w:pPr>
        <w:pStyle w:val="Normal"/>
        <w:tabs>
          <w:tab w:val="clear" w:pos="720"/>
          <w:tab w:val="left" w:pos="905" w:leader="none"/>
          <w:tab w:val="left" w:pos="1086" w:leader="none"/>
        </w:tabs>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pPr>
      <w:bookmarkStart w:id="0" w:name="_Hlk98504483"/>
      <w:bookmarkEnd w:id="0"/>
      <w:r>
        <w:rPr>
          <w:rFonts w:cs="Times New Roman" w:ascii="Times New Roman" w:hAnsi="Times New Roman"/>
          <w:color w:val="000000"/>
        </w:rPr>
        <w:t>Авторы-составители: Лядова А.С., ст. преподаватель, Мусин Э.Р., преподаватель, Тежикова Е.Ю., ст. преподаватель.</w:t>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r>
      <w:bookmarkStart w:id="1" w:name="_Hlk98504483"/>
      <w:bookmarkStart w:id="2" w:name="_Hlk98504483"/>
      <w:bookmarkEnd w:id="2"/>
    </w:p>
    <w:p>
      <w:pPr>
        <w:pStyle w:val="Normal"/>
        <w:tabs>
          <w:tab w:val="clear" w:pos="720"/>
          <w:tab w:val="left" w:pos="905" w:leader="none"/>
          <w:tab w:val="left" w:pos="1086" w:leader="none"/>
        </w:tabs>
        <w:spacing w:lineRule="auto" w:line="360"/>
        <w:ind w:firstLine="567"/>
        <w:jc w:val="both"/>
        <w:rPr/>
      </w:pPr>
      <w:r>
        <w:rPr>
          <w:rFonts w:cs="Times New Roman" w:ascii="Times New Roman" w:hAnsi="Times New Roman"/>
          <w:color w:val="000000"/>
          <w:lang w:eastAsia="en-US"/>
        </w:rPr>
        <w:t>Фонд оценочных средств рассмотрен и одобрен на заседании кафедры общеобразовательных, гуманитарных и социально-экономических дисциплин, протокол № 2 от «16» февраля 2022 г.</w:t>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1"/>
        <w:tabs>
          <w:tab w:val="clear" w:pos="720"/>
          <w:tab w:val="left" w:pos="905" w:leader="none"/>
          <w:tab w:val="left" w:pos="1086" w:leader="none"/>
        </w:tabs>
        <w:ind w:firstLine="567"/>
        <w:rPr>
          <w:color w:val="000000"/>
          <w:szCs w:val="24"/>
        </w:rPr>
      </w:pPr>
      <w:r>
        <w:rPr>
          <w:color w:val="000000"/>
          <w:szCs w:val="24"/>
        </w:rPr>
        <w:t>СОДЕРЖАНИЕ</w:t>
      </w:r>
    </w:p>
    <w:p>
      <w:pPr>
        <w:pStyle w:val="Contents1"/>
        <w:tabs>
          <w:tab w:val="clear" w:pos="720"/>
          <w:tab w:val="right" w:pos="9345" w:leader="dot"/>
        </w:tabs>
        <w:spacing w:lineRule="auto" w:line="360"/>
        <w:rPr>
          <w:rFonts w:ascii="Times New Roman" w:hAnsi="Times New Roman" w:cs="Times New Roman"/>
          <w:color w:val="000000"/>
          <w:szCs w:val="24"/>
        </w:rPr>
      </w:pPr>
      <w:r>
        <w:rPr>
          <w:rFonts w:cs="Times New Roman" w:ascii="Times New Roman" w:hAnsi="Times New Roman"/>
          <w:color w:val="000000"/>
          <w:szCs w:val="24"/>
        </w:rPr>
      </w:r>
    </w:p>
    <w:sdt>
      <w:sdtPr>
        <w:docPartObj>
          <w:docPartGallery w:val="Table of Contents"/>
          <w:docPartUnique w:val="true"/>
        </w:docPartObj>
      </w:sdtPr>
      <w:sdtContent>
        <w:p>
          <w:pPr>
            <w:pStyle w:val="Contents1"/>
            <w:tabs>
              <w:tab w:val="clear" w:pos="720"/>
              <w:tab w:val="right" w:pos="9345" w:leader="dot"/>
            </w:tabs>
            <w:spacing w:lineRule="auto" w:line="360"/>
            <w:rPr>
              <w:rFonts w:ascii="Times New Roman" w:hAnsi="Times New Roman" w:cs="Times New Roman"/>
              <w:color w:val="00000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1829763">
            <w:r>
              <w:rPr>
                <w:rStyle w:val="IndexLink"/>
                <w:rFonts w:cs="Times New Roman" w:ascii="Times New Roman" w:hAnsi="Times New Roman"/>
                <w:lang w:val="en-US" w:eastAsia="en-US"/>
              </w:rPr>
              <w:t>1. ПАСПОРТ ФОНДА ОЦЕНОЧНЫХ СРЕДСТВ</w:t>
              <w:tab/>
              <w:t>4</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4">
            <w:r>
              <w:rPr>
                <w:rStyle w:val="IndexLink"/>
                <w:rFonts w:cs="Times New Roman" w:ascii="Times New Roman" w:hAnsi="Times New Roman"/>
                <w:lang w:val="en-US" w:eastAsia="en-US"/>
              </w:rPr>
              <w:t>1.1. Место учебного предмета в структуре программы подготовки специалистов среднего звена</w:t>
              <w:tab/>
              <w:t>4</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5">
            <w:r>
              <w:rPr>
                <w:rStyle w:val="IndexLink"/>
                <w:rFonts w:cs="Times New Roman" w:ascii="Times New Roman" w:hAnsi="Times New Roman"/>
                <w:lang w:val="en-US" w:eastAsia="en-US"/>
              </w:rPr>
              <w:t>1.2. Цели и задачи учебного предмета – планируемые результаты освоения учебного предмета</w:t>
              <w:tab/>
              <w:t>4</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6">
            <w:r>
              <w:rPr>
                <w:rStyle w:val="IndexLink"/>
                <w:rFonts w:cs="Times New Roman" w:ascii="Times New Roman" w:hAnsi="Times New Roman"/>
                <w:lang w:val="en-US" w:eastAsia="en-US"/>
              </w:rPr>
              <w:t>1.3. Организация текущего контроля успеваемости и промежуточной аттестации по итогам освоения программы учебного предмета</w:t>
              <w:tab/>
              <w:t>7</w:t>
            </w:r>
          </w:hyperlink>
        </w:p>
        <w:p>
          <w:pPr>
            <w:pStyle w:val="Contents1"/>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7">
            <w:r>
              <w:rPr>
                <w:rStyle w:val="IndexLink"/>
                <w:rFonts w:cs="Times New Roman" w:ascii="Times New Roman" w:hAnsi="Times New Roman"/>
                <w:lang w:val="en-US" w:eastAsia="en-US"/>
              </w:rPr>
              <w:t>2. КОНТРОЛЬ И ОЦЕНКА ОСВОЕНИЯ ПРОГРАММЫ УЧЕБНОГО ПРЕДМЕТА</w:t>
              <w:tab/>
              <w:t>9</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8">
            <w:r>
              <w:rPr>
                <w:rStyle w:val="IndexLink"/>
                <w:rFonts w:cs="Times New Roman" w:ascii="Times New Roman" w:hAnsi="Times New Roman"/>
                <w:lang w:val="en-US" w:eastAsia="en-US"/>
              </w:rPr>
              <w:t>2.1. Перечень вопросов и заданий для текущего контроля знаний</w:t>
              <w:tab/>
              <w:t>9</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9">
            <w:r>
              <w:rPr>
                <w:rStyle w:val="IndexLink"/>
                <w:rFonts w:cs="Times New Roman" w:ascii="Times New Roman" w:hAnsi="Times New Roman"/>
                <w:lang w:val="en-US" w:eastAsia="en-US"/>
              </w:rPr>
              <w:t>2.2. Перечень вопросов и заданий для промежуточной аттестации</w:t>
              <w:tab/>
              <w:t>60</w:t>
            </w:r>
          </w:hyperlink>
        </w:p>
        <w:p>
          <w:pPr>
            <w:pStyle w:val="Contents1"/>
            <w:tabs>
              <w:tab w:val="clear" w:pos="720"/>
              <w:tab w:val="right" w:pos="9345" w:leader="dot"/>
            </w:tabs>
            <w:spacing w:lineRule="auto" w:line="360"/>
            <w:rPr>
              <w:rFonts w:ascii="Times New Roman" w:hAnsi="Times New Roman" w:cs="Times New Roman"/>
              <w:color w:val="000000"/>
              <w:lang w:val="en-US" w:eastAsia="en-US"/>
            </w:rPr>
          </w:pPr>
          <w:hyperlink w:anchor="__RefHeading___Toc161829770">
            <w:r>
              <w:rPr>
                <w:rStyle w:val="IndexLink"/>
                <w:rFonts w:cs="Times New Roman" w:ascii="Times New Roman" w:hAnsi="Times New Roman"/>
                <w:lang w:val="en-US" w:eastAsia="en-US"/>
              </w:rPr>
              <w:t>3. РЕКОМЕНДУЕМАЯ ЛИТЕРАТУРА И ИНЫЕ ИСТОЧНИКИ</w:t>
              <w:tab/>
              <w:t>67</w:t>
            </w:r>
          </w:hyperlink>
          <w:r>
            <w:rPr>
              <w:rStyle w:val="IndexLink"/>
              <w:rFonts w:cs="Times New Roman" w:ascii="Times New Roman" w:hAnsi="Times New Roman"/>
              <w:lang w:val="en-US" w:eastAsia="en-US"/>
            </w:rPr>
            <w:fldChar w:fldCharType="end"/>
          </w:r>
        </w:p>
      </w:sdtContent>
    </w:sdt>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1086" w:leader="none"/>
        </w:tabs>
        <w:rPr>
          <w:color w:val="000000"/>
        </w:rPr>
      </w:pPr>
      <w:bookmarkStart w:id="3" w:name="__RefHeading___Toc161829763"/>
      <w:bookmarkEnd w:id="3"/>
      <w:r>
        <w:rPr>
          <w:color w:val="000000"/>
        </w:rPr>
        <w:t>1. ПАСПОРТ ФОНДА ОЦЕНОЧНЫХ СРЕДСТВ</w:t>
      </w:r>
    </w:p>
    <w:p>
      <w:pPr>
        <w:pStyle w:val="Heading1"/>
        <w:keepNext w:val="false"/>
        <w:pageBreakBefore w:val="false"/>
        <w:tabs>
          <w:tab w:val="clear" w:pos="720"/>
          <w:tab w:val="left" w:pos="900" w:leader="none"/>
          <w:tab w:val="left" w:pos="1086" w:leader="none"/>
        </w:tabs>
        <w:ind w:firstLine="567"/>
        <w:jc w:val="both"/>
        <w:rPr>
          <w:color w:val="000000"/>
          <w:szCs w:val="24"/>
        </w:rPr>
      </w:pPr>
      <w:r>
        <w:rPr>
          <w:color w:val="000000"/>
          <w:szCs w:val="24"/>
        </w:rPr>
      </w:r>
    </w:p>
    <w:p>
      <w:pPr>
        <w:pStyle w:val="Heading2"/>
        <w:tabs>
          <w:tab w:val="clear" w:pos="720"/>
          <w:tab w:val="left" w:pos="1086" w:leader="none"/>
        </w:tabs>
        <w:ind w:firstLine="567"/>
        <w:rPr/>
      </w:pPr>
      <w:bookmarkStart w:id="4" w:name="__RefHeading___Toc161829764"/>
      <w:bookmarkEnd w:id="4"/>
      <w:r>
        <w:rPr/>
        <w:t>1.1. Место учебного предмета в структуре программы подготовки специалистов среднего звена</w:t>
      </w:r>
    </w:p>
    <w:p>
      <w:pPr>
        <w:pStyle w:val="Normal"/>
        <w:tabs>
          <w:tab w:val="clear" w:pos="720"/>
          <w:tab w:val="left" w:pos="1086" w:leader="none"/>
        </w:tabs>
        <w:spacing w:lineRule="auto" w:line="360"/>
        <w:ind w:firstLine="540"/>
        <w:jc w:val="both"/>
        <w:rPr/>
      </w:pPr>
      <w:r>
        <w:rPr>
          <w:rFonts w:cs="Times New Roman" w:ascii="Times New Roman" w:hAnsi="Times New Roman"/>
        </w:rPr>
        <w:t>Программа учебного предмета ДУП.01 «ВВЕДЕНИЕ В СПЕЦИАЛЬНОСТЬ» является частью программы подготовки специалистов среднего звена в соответствии с ФГОС СПО по специальности 42.02.01 Реклама,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tabs>
          <w:tab w:val="clear" w:pos="720"/>
          <w:tab w:val="left" w:pos="1086" w:leader="none"/>
        </w:tabs>
        <w:autoSpaceDE w:val="false"/>
        <w:spacing w:lineRule="auto" w:line="360"/>
        <w:ind w:firstLine="540"/>
        <w:jc w:val="both"/>
        <w:rPr/>
      </w:pPr>
      <w:bookmarkStart w:id="5" w:name="_Hlk98944169"/>
      <w:bookmarkEnd w:id="5"/>
      <w:r>
        <w:rPr>
          <w:rFonts w:cs="Times New Roman" w:ascii="Times New Roman" w:hAnsi="Times New Roman"/>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Heading2"/>
        <w:tabs>
          <w:tab w:val="clear" w:pos="720"/>
          <w:tab w:val="left" w:pos="1086" w:leader="none"/>
        </w:tabs>
        <w:ind w:firstLine="567"/>
        <w:rPr>
          <w:rFonts w:ascii="Times New Roman" w:hAnsi="Times New Roman" w:cs="Times New Roman"/>
        </w:rPr>
      </w:pPr>
      <w:r>
        <w:rPr>
          <w:rFonts w:cs="Times New Roman"/>
        </w:rPr>
      </w:r>
      <w:bookmarkStart w:id="6" w:name="_Hlk98944169"/>
      <w:bookmarkStart w:id="7" w:name="_Hlk98944169"/>
      <w:bookmarkEnd w:id="7"/>
    </w:p>
    <w:p>
      <w:pPr>
        <w:pStyle w:val="Heading2"/>
        <w:ind w:firstLine="567"/>
        <w:rPr/>
      </w:pPr>
      <w:bookmarkStart w:id="8" w:name="__RefHeading___Toc161829765"/>
      <w:bookmarkEnd w:id="8"/>
      <w:r>
        <w:rPr/>
        <w:t xml:space="preserve">1.2. </w:t>
      </w:r>
      <w:bookmarkStart w:id="9" w:name="_Hlk157692563"/>
      <w:r>
        <w:rPr/>
        <w:t xml:space="preserve">Цели и задачи учебного предмета – планируемые </w:t>
      </w:r>
      <w:bookmarkEnd w:id="9"/>
      <w:r>
        <w:rPr/>
        <w:t>результаты освоения учебного предмета</w:t>
      </w:r>
    </w:p>
    <w:p>
      <w:pPr>
        <w:pStyle w:val="Normal"/>
        <w:spacing w:lineRule="auto" w:line="360"/>
        <w:ind w:firstLine="567"/>
        <w:jc w:val="both"/>
        <w:rPr/>
      </w:pPr>
      <w:bookmarkStart w:id="10" w:name="_Hlk98507189"/>
      <w:bookmarkEnd w:id="10"/>
      <w:r>
        <w:rPr>
          <w:rFonts w:cs="Times New Roman" w:ascii="Times New Roman" w:hAnsi="Times New Roman"/>
        </w:rPr>
        <w:t>Содержание программы учебного предмета «Введение в специальность» направлено на достижение следующих целей:</w:t>
      </w:r>
    </w:p>
    <w:p>
      <w:pPr>
        <w:pStyle w:val="Normal"/>
        <w:widowControl/>
        <w:numPr>
          <w:ilvl w:val="0"/>
          <w:numId w:val="2"/>
        </w:numPr>
        <w:spacing w:lineRule="auto" w:line="360"/>
        <w:ind w:left="0" w:firstLine="567"/>
        <w:jc w:val="both"/>
        <w:rPr>
          <w:rFonts w:ascii="Times New Roman" w:hAnsi="Times New Roman" w:cs="Times New Roman"/>
        </w:rPr>
      </w:pPr>
      <w:r>
        <w:rPr>
          <w:rFonts w:cs="Times New Roman" w:ascii="Times New Roman" w:hAnsi="Times New Roman"/>
          <w:lang w:eastAsia="en-US"/>
        </w:rPr>
        <w:t>содействие формированию</w:t>
      </w:r>
      <w:r>
        <w:rPr>
          <w:rFonts w:cs="Times New Roman" w:ascii="Times New Roman" w:hAnsi="Times New Roman"/>
        </w:rPr>
        <w:t xml:space="preserve"> у обучающихся</w:t>
      </w:r>
      <w:r>
        <w:rPr>
          <w:rFonts w:cs="Times New Roman" w:ascii="Times New Roman" w:hAnsi="Times New Roman"/>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67"/>
        <w:jc w:val="both"/>
        <w:rPr/>
      </w:pPr>
      <w:r>
        <w:rPr>
          <w:rFonts w:cs="Times New Roman" w:ascii="Times New Roman" w:hAnsi="Times New Roman"/>
        </w:rPr>
        <w:t>•</w:t>
      </w:r>
      <w:r>
        <w:rPr>
          <w:rFonts w:cs="Times New Roman" w:ascii="Times New Roman" w:hAnsi="Times New Roman"/>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67"/>
        <w:jc w:val="both"/>
        <w:rPr/>
      </w:pPr>
      <w:r>
        <w:rPr>
          <w:rFonts w:cs="Times New Roman" w:ascii="Times New Roman" w:hAnsi="Times New Roman"/>
        </w:rPr>
        <w:t>•</w:t>
      </w:r>
      <w:r>
        <w:rPr>
          <w:rFonts w:cs="Times New Roman" w:ascii="Times New Roman" w:hAnsi="Times New Roman"/>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воспитание уважения к другим народам и культурам, бережного отношения к окружающей природной среде;</w:t>
      </w:r>
    </w:p>
    <w:p>
      <w:pPr>
        <w:pStyle w:val="Normal"/>
        <w:widowControl/>
        <w:numPr>
          <w:ilvl w:val="0"/>
          <w:numId w:val="2"/>
        </w:numPr>
        <w:spacing w:lineRule="auto" w:line="360"/>
        <w:ind w:left="0" w:firstLine="567"/>
        <w:jc w:val="both"/>
        <w:rPr>
          <w:rFonts w:ascii="Times New Roman" w:hAnsi="Times New Roman" w:cs="Times New Roman"/>
        </w:rPr>
      </w:pPr>
      <w:r>
        <w:rPr>
          <w:rFonts w:eastAsia="SchoolBookCSanPin-Regular;MS Gothic" w:cs="Times New Roman" w:ascii="Times New Roman" w:hAnsi="Times New Roman"/>
          <w:color w:val="000000"/>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widowControl/>
        <w:numPr>
          <w:ilvl w:val="0"/>
          <w:numId w:val="2"/>
        </w:numPr>
        <w:spacing w:lineRule="auto" w:line="360"/>
        <w:ind w:left="0" w:firstLine="567"/>
        <w:jc w:val="both"/>
        <w:rPr>
          <w:rFonts w:ascii="Times New Roman" w:hAnsi="Times New Roman" w:cs="Times New Roman"/>
        </w:rPr>
      </w:pPr>
      <w:r>
        <w:rPr>
          <w:rFonts w:eastAsia="SchoolBookCSanPin-Regular;MS Gothic" w:cs="Times New Roman" w:ascii="Times New Roman" w:hAnsi="Times New Roman"/>
          <w:color w:val="000000"/>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 xml:space="preserve">Освоение содержания учебного предмета </w:t>
      </w:r>
      <w:r>
        <w:rPr>
          <w:rFonts w:cs="Times New Roman" w:ascii="Times New Roman" w:hAnsi="Times New Roman"/>
        </w:rPr>
        <w:t xml:space="preserve">ДУП.01 «ВВЕДЕНИЕ В СПЕЦИАЛЬНОСТЬ» </w:t>
      </w:r>
      <w:r>
        <w:rPr>
          <w:rFonts w:eastAsia="SchoolBookCSanPin-Regular;MS Gothic" w:cs="Times New Roman" w:ascii="Times New Roman" w:hAnsi="Times New Roman"/>
          <w:color w:val="000000"/>
        </w:rPr>
        <w:t xml:space="preserve">обеспечивает достижение студентами следующих </w:t>
      </w:r>
      <w:r>
        <w:rPr>
          <w:rFonts w:eastAsia="SchoolBookCSanPin-Regular;MS Gothic" w:cs="Times New Roman" w:ascii="Times New Roman" w:hAnsi="Times New Roman"/>
          <w:b/>
          <w:bCs/>
          <w:color w:val="000000"/>
        </w:rPr>
        <w:t xml:space="preserve">результатов: </w:t>
      </w:r>
    </w:p>
    <w:p>
      <w:pPr>
        <w:pStyle w:val="Normal"/>
        <w:autoSpaceDE w:val="false"/>
        <w:spacing w:lineRule="auto" w:line="360"/>
        <w:ind w:firstLine="567"/>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b/>
          <w:bCs/>
          <w:i/>
          <w:iCs/>
          <w:color w:val="000000"/>
        </w:rPr>
        <w:t>личностных</w:t>
      </w:r>
      <w:r>
        <w:rPr>
          <w:rFonts w:eastAsia="SchoolBookCSanPin-Regular;MS Gothic" w:cs="Times New Roman" w:ascii="Times New Roman" w:hAnsi="Times New Roman"/>
          <w:b/>
          <w:bCs/>
          <w:color w:val="000000"/>
        </w:rPr>
        <w:t>:</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критичность мышления, владение первичными навыками анализа и критичной оценки получаемой информации;</w:t>
      </w:r>
    </w:p>
    <w:p>
      <w:pPr>
        <w:pStyle w:val="Normal"/>
        <w:spacing w:lineRule="auto" w:line="360"/>
        <w:ind w:firstLine="567"/>
        <w:rPr>
          <w:rFonts w:ascii="Times New Roman" w:hAnsi="Times New Roman" w:cs="Times New Roman"/>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креативность мышления, инициативность и находчивость;</w:t>
      </w:r>
    </w:p>
    <w:p>
      <w:pPr>
        <w:pStyle w:val="Normal"/>
        <w:autoSpaceDE w:val="false"/>
        <w:spacing w:lineRule="auto" w:line="360"/>
        <w:ind w:firstLine="567"/>
        <w:rPr/>
      </w:pPr>
      <w:r>
        <w:rPr>
          <w:rFonts w:cs="Times New Roman" w:ascii="Times New Roman" w:hAnsi="Times New Roman"/>
          <w:color w:val="000000"/>
        </w:rPr>
        <w:t xml:space="preserve">• </w:t>
      </w:r>
      <w:r>
        <w:rPr>
          <w:rFonts w:cs="Times New Roman" w:ascii="Times New Roman" w:hAnsi="Times New Roman"/>
          <w:b/>
          <w:bCs/>
          <w:i/>
          <w:iCs/>
          <w:color w:val="000000"/>
        </w:rPr>
        <w:t>метапредметных</w:t>
      </w:r>
      <w:r>
        <w:rPr>
          <w:rFonts w:cs="Times New Roman" w:ascii="Times New Roman" w:hAnsi="Times New Roman"/>
          <w:b/>
          <w:bCs/>
          <w:color w:val="000000"/>
        </w:rPr>
        <w:t>:</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cs="Times New Roman" w:ascii="Times New Roman" w:hAnsi="Times New Roman"/>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ind w:firstLine="567"/>
        <w:rPr/>
      </w:pPr>
      <w:r>
        <w:rPr>
          <w:rFonts w:cs="Times New Roman" w:ascii="Times New Roman" w:hAnsi="Times New Roman"/>
          <w:color w:val="000000"/>
        </w:rPr>
        <w:t xml:space="preserve">• </w:t>
      </w:r>
      <w:r>
        <w:rPr>
          <w:rFonts w:cs="Times New Roman" w:ascii="Times New Roman" w:hAnsi="Times New Roman"/>
          <w:b/>
          <w:bCs/>
          <w:i/>
          <w:iCs/>
          <w:color w:val="000000"/>
        </w:rPr>
        <w:t>предметных</w:t>
      </w:r>
      <w:r>
        <w:rPr>
          <w:rFonts w:cs="Times New Roman" w:ascii="Times New Roman" w:hAnsi="Times New Roman"/>
          <w:b/>
          <w:bCs/>
          <w:color w:val="000000"/>
        </w:rPr>
        <w:t>:</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владение базовым понятийным аппаратом социальных наук;</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формированность представлений о методах познания социальных явлений и процессов;</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tabs>
          <w:tab w:val="clear" w:pos="720"/>
          <w:tab w:val="left" w:pos="900" w:leader="none"/>
          <w:tab w:val="left" w:pos="1086" w:leader="none"/>
        </w:tabs>
        <w:spacing w:lineRule="auto" w:line="360"/>
        <w:jc w:val="center"/>
        <w:rPr>
          <w:rFonts w:ascii="Times New Roman" w:hAnsi="Times New Roman" w:eastAsia="SchoolBookCSanPin-Regular;MS Gothic" w:cs="Times New Roman"/>
          <w:b/>
          <w:b/>
          <w:bCs/>
          <w:color w:val="000000"/>
        </w:rPr>
      </w:pPr>
      <w:r>
        <w:rPr>
          <w:rFonts w:eastAsia="SchoolBookCSanPin-Regular;MS Gothic" w:cs="Times New Roman" w:ascii="Times New Roman" w:hAnsi="Times New Roman"/>
          <w:b/>
          <w:bCs/>
          <w:color w:val="000000"/>
        </w:rPr>
      </w:r>
      <w:bookmarkStart w:id="11" w:name="_Hlk98507189"/>
      <w:bookmarkStart w:id="12" w:name="_Hlk98507189"/>
      <w:bookmarkEnd w:id="12"/>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Форма промежуточной аттестации по учебному предмет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Наименование учебного предме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а промежуточной аттестац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ДУП.01 </w:t>
            </w:r>
            <w:r>
              <w:rPr>
                <w:rFonts w:cs="Times New Roman" w:ascii="Times New Roman" w:hAnsi="Times New Roman"/>
                <w:bCs/>
                <w:color w:val="000000"/>
              </w:rPr>
              <w:t>«Введение в специаль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Экзамен</w:t>
            </w:r>
          </w:p>
        </w:tc>
      </w:tr>
    </w:tbl>
    <w:p>
      <w:pPr>
        <w:pStyle w:val="Heading2"/>
        <w:keepLines/>
        <w:tabs>
          <w:tab w:val="clear" w:pos="720"/>
          <w:tab w:val="left" w:pos="1086" w:leader="none"/>
        </w:tabs>
        <w:ind w:firstLine="567"/>
        <w:rPr/>
      </w:pPr>
      <w:r>
        <w:rPr/>
      </w:r>
    </w:p>
    <w:p>
      <w:pPr>
        <w:pStyle w:val="Heading2"/>
        <w:keepLines/>
        <w:tabs>
          <w:tab w:val="clear" w:pos="720"/>
          <w:tab w:val="left" w:pos="1086" w:leader="none"/>
        </w:tabs>
        <w:ind w:firstLine="567"/>
        <w:rPr/>
      </w:pPr>
      <w:bookmarkStart w:id="13" w:name="__RefHeading___Toc161829766"/>
      <w:bookmarkEnd w:id="13"/>
      <w:r>
        <w:rPr/>
        <w:t>1.3. Организация текущего контроля успеваемости и промежуточной аттестации по итогам освоения программы учебного предм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Текущий контроль осуществляется в пределах учебного времени, отведенного на учебный предмет, оценивается по пятибалльной шкале. Текущий контроль проводится с целью объективной оценки качества освоения программы предмета, а также стимулирования учебной деятельности студентов, подготовки к промежуточной аттестации и обеспечения максимальной эффективности учебного процесса. Для оценки качества подготовки используются различные формы и методы контроля. Текущий контроль учебного предмета осуществляется в форме устного опроса; защиты практических заданий, реферата, творческих работ; выполнения контрольных и тестовых задан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i/>
          <w:i/>
          <w:iCs/>
          <w:color w:val="000000"/>
        </w:rPr>
      </w:pPr>
      <w:r>
        <w:rPr>
          <w:rFonts w:cs="Times New Roman" w:ascii="Times New Roman" w:hAnsi="Times New Roman"/>
          <w:color w:val="000000"/>
        </w:rPr>
        <w:t xml:space="preserve">Промежуточная аттестация проводится в форме экзамена.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В период сложной санитарно-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 дистанционных образовательных технологий в предусмотренных законодательством формах обучения или при их сочетании, при проведении учебных занятий, практик, текущего контроля успеваемости, промежуточной, аттестации обучающихся.</w:t>
      </w:r>
    </w:p>
    <w:p>
      <w:pPr>
        <w:pStyle w:val="Heading1"/>
        <w:tabs>
          <w:tab w:val="clear" w:pos="720"/>
          <w:tab w:val="left" w:pos="900" w:leader="none"/>
          <w:tab w:val="left" w:pos="1086" w:leader="none"/>
        </w:tabs>
        <w:rPr>
          <w:color w:val="000000"/>
        </w:rPr>
      </w:pPr>
      <w:bookmarkStart w:id="14" w:name="__RefHeading___Toc161829767"/>
      <w:bookmarkEnd w:id="14"/>
      <w:r>
        <w:rPr>
          <w:color w:val="000000"/>
        </w:rPr>
        <w:t>2. КОНТРОЛЬ И ОЦЕНКА ОСВОЕНИЯ ПРОГРАММЫ УЧЕБНОГО ПРЕДМЕТА</w:t>
      </w:r>
    </w:p>
    <w:p>
      <w:pPr>
        <w:pStyle w:val="Heading1"/>
        <w:keepNext w:val="false"/>
        <w:pageBreakBefore w:val="false"/>
        <w:tabs>
          <w:tab w:val="clear" w:pos="720"/>
          <w:tab w:val="left" w:pos="900" w:leader="none"/>
          <w:tab w:val="left" w:pos="1086" w:leader="none"/>
        </w:tabs>
        <w:ind w:firstLine="567"/>
        <w:jc w:val="both"/>
        <w:rPr>
          <w:color w:val="000000"/>
          <w:szCs w:val="24"/>
        </w:rPr>
      </w:pPr>
      <w:r>
        <w:rPr>
          <w:color w:val="000000"/>
          <w:szCs w:val="24"/>
        </w:rPr>
      </w:r>
    </w:p>
    <w:p>
      <w:pPr>
        <w:pStyle w:val="Heading2"/>
        <w:tabs>
          <w:tab w:val="clear" w:pos="720"/>
          <w:tab w:val="left" w:pos="900" w:leader="none"/>
          <w:tab w:val="left" w:pos="1086" w:leader="none"/>
        </w:tabs>
        <w:ind w:firstLine="567"/>
        <w:rPr/>
      </w:pPr>
      <w:bookmarkStart w:id="15" w:name="__RefHeading___Toc161829768"/>
      <w:bookmarkEnd w:id="15"/>
      <w:r>
        <w:rPr>
          <w:color w:val="000000"/>
        </w:rPr>
        <w:t>2.1. Перечень вопросов и заданий для текущего контроля знаний</w:t>
      </w:r>
    </w:p>
    <w:p>
      <w:pPr>
        <w:pStyle w:val="Normal"/>
        <w:tabs>
          <w:tab w:val="clear" w:pos="720"/>
          <w:tab w:val="left" w:pos="1086" w:leader="none"/>
        </w:tabs>
        <w:spacing w:lineRule="auto" w:line="360"/>
        <w:ind w:firstLine="567"/>
        <w:rPr>
          <w:rFonts w:ascii="Times New Roman" w:hAnsi="Times New Roman" w:cs="Times New Roman"/>
          <w:color w:val="000000"/>
        </w:rPr>
      </w:pPr>
      <w:r>
        <w:rPr>
          <w:rFonts w:cs="Times New Roman" w:ascii="Times New Roman" w:hAnsi="Times New Roman"/>
          <w:color w:val="000000"/>
        </w:rPr>
        <w:t>Фонд оценочных средств предназначен для контроля и оценки результатов освоения темы.</w:t>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ab/>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1. Основы рекламной деятельности</w:t>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360"/>
        <w:ind w:firstLine="567"/>
        <w:jc w:val="both"/>
        <w:rPr>
          <w:rFonts w:ascii="Times New Roman" w:hAnsi="Times New Roman" w:cs="Times New Roman"/>
          <w:b/>
          <w:b/>
          <w:color w:val="000000"/>
          <w:kern w:val="2"/>
        </w:rPr>
      </w:pPr>
      <w:r>
        <w:rPr>
          <w:rFonts w:cs="Times New Roman" w:ascii="Times New Roman" w:hAnsi="Times New Roman"/>
          <w:b/>
          <w:color w:val="000000"/>
          <w:kern w:val="2"/>
        </w:rPr>
        <w:t>Тема 2. Современная ситуация на региональном рынке труда. Поиск информац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pPr>
      <w:r>
        <w:rPr>
          <w:rFonts w:cs="Times New Roman" w:ascii="Times New Roman" w:hAnsi="Times New Roman"/>
          <w:color w:val="000000"/>
        </w:rPr>
        <w:t xml:space="preserve">1. </w:t>
      </w:r>
      <w:r>
        <w:rPr>
          <w:rFonts w:cs="Times New Roman" w:ascii="Times New Roman" w:hAnsi="Times New Roman"/>
          <w:color w:val="000000"/>
          <w:kern w:val="2"/>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3. </w:t>
      </w:r>
      <w:r>
        <w:rPr>
          <w:rFonts w:cs="Times New Roman" w:ascii="Times New Roman" w:hAnsi="Times New Roman"/>
          <w:b/>
          <w:color w:val="000000"/>
          <w:kern w:val="2"/>
        </w:rPr>
        <w:t>Сущность, цели и задачи рекламы</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ущность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Особенности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Динамика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Общие требования к рекламе.</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4. </w:t>
      </w:r>
      <w:r>
        <w:rPr>
          <w:rFonts w:cs="Times New Roman" w:ascii="Times New Roman" w:hAnsi="Times New Roman"/>
          <w:b/>
          <w:color w:val="000000"/>
          <w:kern w:val="2"/>
        </w:rPr>
        <w:t>История развития рекламного рынка.</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История развития рекламы в России и за рубежом.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Реклама как инструмент цивилизац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Исторические этапы развития зарубежной рекламы.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Развитие рекламного законодательства.</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Особенности европейской, американской рекламных систем. </w:t>
      </w:r>
    </w:p>
    <w:p>
      <w:pPr>
        <w:pStyle w:val="Normal"/>
        <w:spacing w:lineRule="auto" w:line="360"/>
        <w:ind w:firstLine="567"/>
        <w:jc w:val="both"/>
        <w:rPr/>
      </w:pPr>
      <w:r>
        <w:rPr>
          <w:rFonts w:cs="Times New Roman" w:ascii="Times New Roman" w:hAnsi="Times New Roman"/>
          <w:color w:val="000000"/>
        </w:rPr>
        <w:t xml:space="preserve">6. </w:t>
      </w:r>
      <w:r>
        <w:rPr>
          <w:rFonts w:cs="Times New Roman" w:ascii="Times New Roman" w:hAnsi="Times New Roman"/>
          <w:color w:val="000000"/>
          <w:kern w:val="2"/>
        </w:rPr>
        <w:t>Рекламный рынок Росс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5. </w:t>
      </w:r>
      <w:r>
        <w:rPr>
          <w:rFonts w:cs="Times New Roman" w:ascii="Times New Roman" w:hAnsi="Times New Roman"/>
          <w:b/>
          <w:color w:val="000000"/>
          <w:kern w:val="2"/>
        </w:rPr>
        <w:t>Реклама в маркетинговом комплексе</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 Реклама в маркетинговом комплексе (товар, продвижение, цена, место).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Место рекламы в коммуникациях.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Коммерческие коммуникации: реклама товаров и услуг, продвижение товара, прямой маркетинг, выставки-ярмарки.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Корпоративные коммуникации: реклама предприятия вне</w:t>
      </w:r>
      <w:r>
        <w:rPr>
          <w:rFonts w:cs="Times New Roman" w:ascii="Times New Roman" w:hAnsi="Times New Roman"/>
          <w:color w:val="000000"/>
        </w:rPr>
        <w:t xml:space="preserve"> </w:t>
      </w:r>
      <w:r>
        <w:rPr>
          <w:rFonts w:cs="Times New Roman" w:ascii="Times New Roman" w:hAnsi="Times New Roman"/>
          <w:color w:val="000000"/>
          <w:kern w:val="2"/>
        </w:rPr>
        <w:t>зависимости от типа организации, паблик рилейшнз, спонсорство, меценатство.</w:t>
      </w:r>
    </w:p>
    <w:p>
      <w:pPr>
        <w:pStyle w:val="Normal"/>
        <w:spacing w:lineRule="auto" w:line="360"/>
        <w:ind w:firstLine="56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6. </w:t>
      </w:r>
      <w:r>
        <w:rPr>
          <w:rFonts w:cs="Times New Roman" w:ascii="Times New Roman" w:hAnsi="Times New Roman"/>
          <w:b/>
          <w:color w:val="000000"/>
          <w:kern w:val="2"/>
        </w:rPr>
        <w:t>Рекламные коммуникации: виды и модел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истема маркетинговых коммуникаций фир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Виды средств продвижения товаров и услуг: реклама, паблик рилейшнз, паблисити, персональные продаж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Рекламные коммуникации: виды и модел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Классификация видов рекламных коммуникаций, участники коммуникаций.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Структура процесса рекламной коммуникац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Процесс передачи рекламного обращ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Формализованные модели рекламной коммуникации. </w:t>
      </w:r>
    </w:p>
    <w:p>
      <w:pPr>
        <w:pStyle w:val="Normal"/>
        <w:spacing w:lineRule="auto" w:line="360"/>
        <w:ind w:firstLine="567"/>
        <w:jc w:val="both"/>
        <w:rPr/>
      </w:pPr>
      <w:r>
        <w:rPr>
          <w:rFonts w:cs="Times New Roman" w:ascii="Times New Roman" w:hAnsi="Times New Roman"/>
          <w:color w:val="000000"/>
        </w:rPr>
        <w:t xml:space="preserve">8. </w:t>
      </w:r>
      <w:r>
        <w:rPr>
          <w:rFonts w:cs="Times New Roman" w:ascii="Times New Roman" w:hAnsi="Times New Roman"/>
          <w:color w:val="000000"/>
          <w:kern w:val="2"/>
        </w:rPr>
        <w:t>Основные направления рекламного воздействия информационных моделей.</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7. </w:t>
      </w:r>
      <w:r>
        <w:rPr>
          <w:rFonts w:cs="Times New Roman" w:ascii="Times New Roman" w:hAnsi="Times New Roman"/>
          <w:b/>
          <w:color w:val="000000"/>
          <w:kern w:val="2"/>
        </w:rPr>
        <w:t>Участники рекламного процесса и рекламная среда</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Участники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Внутренняя и внешняя рекламная сред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Организационная схема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Каналы распространения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Основные маркетинговые показатели рекламодвиж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Основные функции участников рекламной деятельности. </w:t>
      </w:r>
    </w:p>
    <w:p>
      <w:pPr>
        <w:pStyle w:val="Normal"/>
        <w:spacing w:lineRule="auto" w:line="360"/>
        <w:ind w:firstLine="567"/>
        <w:jc w:val="both"/>
        <w:rPr/>
      </w:pPr>
      <w:r>
        <w:rPr>
          <w:rFonts w:cs="Times New Roman" w:ascii="Times New Roman" w:hAnsi="Times New Roman"/>
          <w:color w:val="000000"/>
        </w:rPr>
        <w:t xml:space="preserve">7. </w:t>
      </w:r>
      <w:r>
        <w:rPr>
          <w:rFonts w:cs="Times New Roman" w:ascii="Times New Roman" w:hAnsi="Times New Roman"/>
          <w:color w:val="000000"/>
          <w:kern w:val="2"/>
        </w:rPr>
        <w:t>Взаимодействие участников рекламного процесса.</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keepNext w:val="true"/>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8. </w:t>
      </w:r>
      <w:r>
        <w:rPr>
          <w:rFonts w:cs="Times New Roman" w:ascii="Times New Roman" w:hAnsi="Times New Roman"/>
          <w:b/>
          <w:color w:val="000000"/>
          <w:kern w:val="2"/>
        </w:rPr>
        <w:t>Организационная схема рекламного процесса</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редства массовой информац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Функции СМИ как участников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Особенности СМИ как товар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Потребительская аудитор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Мотивация потребительского повед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Представления потребителей и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Сегментация потребителей рекламного рынк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color w:val="000000"/>
          <w:kern w:val="2"/>
        </w:rPr>
        <w:t xml:space="preserve">Выбор целевого рынка рекламы. </w:t>
      </w:r>
    </w:p>
    <w:p>
      <w:pPr>
        <w:pStyle w:val="Normal"/>
        <w:spacing w:lineRule="auto" w:line="360"/>
        <w:ind w:firstLine="567"/>
        <w:jc w:val="both"/>
        <w:rPr/>
      </w:pPr>
      <w:r>
        <w:rPr>
          <w:rFonts w:cs="Times New Roman" w:ascii="Times New Roman" w:hAnsi="Times New Roman"/>
          <w:color w:val="000000"/>
        </w:rPr>
        <w:t xml:space="preserve">9. </w:t>
      </w:r>
      <w:r>
        <w:rPr>
          <w:rFonts w:cs="Times New Roman" w:ascii="Times New Roman" w:hAnsi="Times New Roman"/>
          <w:color w:val="000000"/>
          <w:kern w:val="2"/>
        </w:rPr>
        <w:t>Целевая аудитория рекламы.</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9. </w:t>
      </w:r>
      <w:r>
        <w:rPr>
          <w:rFonts w:cs="Times New Roman" w:ascii="Times New Roman" w:hAnsi="Times New Roman"/>
          <w:b/>
          <w:color w:val="000000"/>
          <w:kern w:val="2"/>
        </w:rPr>
        <w:t xml:space="preserve">Организационная структура рекламной службы (отдела) рекламодателя. </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Эффективность рекламной деятельности рекламодател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Условия сотрудничества рекламодателя и рекламного агентств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Классификация рекламных агентств.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Маркетинговые составляющие деятельности рекламного агентства.</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0. </w:t>
      </w:r>
      <w:r>
        <w:rPr>
          <w:rFonts w:cs="Times New Roman" w:ascii="Times New Roman" w:hAnsi="Times New Roman"/>
          <w:b/>
          <w:color w:val="000000"/>
          <w:kern w:val="2"/>
        </w:rPr>
        <w:t>Виды рекламы</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одержание учебного материала: Коммерческ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Реклама в розничной торговле.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Реклама в местах продаж.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Рекламные материал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Социальная реклама. Основные цели и задачи социальной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Государство как рекламодатель. </w:t>
      </w:r>
    </w:p>
    <w:p>
      <w:pPr>
        <w:pStyle w:val="Normal"/>
        <w:spacing w:lineRule="auto" w:line="360"/>
        <w:ind w:firstLine="567"/>
        <w:jc w:val="both"/>
        <w:rPr/>
      </w:pPr>
      <w:r>
        <w:rPr>
          <w:rFonts w:cs="Times New Roman" w:ascii="Times New Roman" w:hAnsi="Times New Roman"/>
          <w:color w:val="000000"/>
        </w:rPr>
        <w:t xml:space="preserve">7. </w:t>
      </w:r>
      <w:r>
        <w:rPr>
          <w:rFonts w:cs="Times New Roman" w:ascii="Times New Roman" w:hAnsi="Times New Roman"/>
          <w:color w:val="000000"/>
          <w:kern w:val="2"/>
        </w:rPr>
        <w:t>Заинтересованность коммерческих организаций в социальной рекламе.</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1. </w:t>
      </w:r>
      <w:r>
        <w:rPr>
          <w:rFonts w:cs="Times New Roman" w:ascii="Times New Roman" w:hAnsi="Times New Roman"/>
          <w:b/>
          <w:color w:val="000000"/>
          <w:kern w:val="2"/>
        </w:rPr>
        <w:t>Средства распространения рекламы.</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 Понятие и общая характеристика средств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Медиаканалы распространения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Печат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Аудиовизуаль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Изобразитель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Назначение и характеристика изобразительной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Преимущества и недостатки газетной и журнальной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color w:val="000000"/>
          <w:kern w:val="2"/>
        </w:rPr>
        <w:t xml:space="preserve">Телевизион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0. </w:t>
      </w:r>
      <w:r>
        <w:rPr>
          <w:rFonts w:cs="Times New Roman" w:ascii="Times New Roman" w:hAnsi="Times New Roman"/>
          <w:color w:val="000000"/>
          <w:kern w:val="2"/>
        </w:rPr>
        <w:t xml:space="preserve">Реклама в кино. </w:t>
      </w:r>
    </w:p>
    <w:p>
      <w:pPr>
        <w:pStyle w:val="Normal"/>
        <w:spacing w:lineRule="auto" w:line="360"/>
        <w:ind w:firstLine="567"/>
        <w:jc w:val="both"/>
        <w:rPr/>
      </w:pPr>
      <w:r>
        <w:rPr>
          <w:rFonts w:cs="Times New Roman" w:ascii="Times New Roman" w:hAnsi="Times New Roman"/>
          <w:color w:val="000000"/>
        </w:rPr>
        <w:t xml:space="preserve">11. </w:t>
      </w:r>
      <w:r>
        <w:rPr>
          <w:rFonts w:cs="Times New Roman" w:ascii="Times New Roman" w:hAnsi="Times New Roman"/>
          <w:color w:val="000000"/>
          <w:kern w:val="2"/>
        </w:rPr>
        <w:t>Рекламное размещение товаров.</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keepNext w:val="true"/>
        <w:keepLine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2. </w:t>
      </w:r>
      <w:r>
        <w:rPr>
          <w:rFonts w:cs="Times New Roman" w:ascii="Times New Roman" w:hAnsi="Times New Roman"/>
          <w:b/>
          <w:color w:val="000000"/>
          <w:kern w:val="2"/>
        </w:rPr>
        <w:t xml:space="preserve">Планирование рекламной кампании. </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pPr>
      <w:r>
        <w:rPr>
          <w:rFonts w:cs="Times New Roman" w:ascii="Times New Roman" w:hAnsi="Times New Roman"/>
          <w:color w:val="000000"/>
        </w:rPr>
        <w:t xml:space="preserve">1. </w:t>
      </w:r>
      <w:r>
        <w:rPr>
          <w:rFonts w:cs="Times New Roman" w:ascii="Times New Roman" w:hAnsi="Times New Roman"/>
          <w:color w:val="000000"/>
          <w:kern w:val="2"/>
        </w:rPr>
        <w:t>Рекламный бриф.</w:t>
      </w:r>
      <w:r>
        <w:rPr>
          <w:rFonts w:cs="Times New Roman" w:ascii="Times New Roman" w:hAnsi="Times New Roman"/>
          <w:color w:val="000000"/>
        </w:rPr>
        <w:t xml:space="preserve">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Сущность и характеристика рекламного бриф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Основные разделы бриф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Планирование рекламной кампании. </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Исследование в рекламной деятельности</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Исследования в рекламе.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Определение целей рекламной кампан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color w:val="000000"/>
          <w:kern w:val="2"/>
        </w:rPr>
        <w:t xml:space="preserve">Использование сегментационного анализа для определения целевой аудитории. </w:t>
      </w:r>
    </w:p>
    <w:p>
      <w:pPr>
        <w:pStyle w:val="Normal"/>
        <w:spacing w:lineRule="auto" w:line="360"/>
        <w:ind w:firstLine="567"/>
        <w:jc w:val="both"/>
        <w:rPr/>
      </w:pPr>
      <w:r>
        <w:rPr>
          <w:rFonts w:cs="Times New Roman" w:ascii="Times New Roman" w:hAnsi="Times New Roman"/>
          <w:color w:val="000000"/>
        </w:rPr>
        <w:t xml:space="preserve">9. </w:t>
      </w:r>
      <w:r>
        <w:rPr>
          <w:rFonts w:cs="Times New Roman" w:ascii="Times New Roman" w:hAnsi="Times New Roman"/>
          <w:color w:val="000000"/>
          <w:kern w:val="2"/>
        </w:rPr>
        <w:t>Описание профиля целевой аудитор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3. </w:t>
      </w:r>
      <w:r>
        <w:rPr>
          <w:rFonts w:cs="Times New Roman" w:ascii="Times New Roman" w:hAnsi="Times New Roman"/>
          <w:b/>
          <w:color w:val="000000"/>
          <w:kern w:val="2"/>
        </w:rPr>
        <w:t>Планирование и подготовка рекламного сообщения.</w:t>
        <w:tab/>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Общее представление о рекламном сообщен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Содержание рекламного обращения и его составляющие.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Сущность и характеристика рекламного сообщ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Компоненты успешной рекламы. </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 xml:space="preserve">5. </w:t>
      </w:r>
      <w:r>
        <w:rPr>
          <w:rFonts w:cs="Times New Roman" w:ascii="Times New Roman" w:hAnsi="Times New Roman"/>
          <w:color w:val="000000"/>
          <w:kern w:val="2"/>
        </w:rPr>
        <w:t>Стили и мотивы рекламы</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4. </w:t>
      </w:r>
      <w:r>
        <w:rPr>
          <w:rFonts w:cs="Times New Roman" w:ascii="Times New Roman" w:hAnsi="Times New Roman"/>
          <w:b/>
          <w:color w:val="000000"/>
          <w:kern w:val="2"/>
        </w:rPr>
        <w:t xml:space="preserve">Приемы, элементы и средства рекламного сообщения. </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Основные правила написания рекламных сообщений.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Элементы письменного рекламного сообщ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Составление рекламных текстов.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 xml:space="preserve">Невербальные средства рекламы. </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Стадии художественного оформления печатной рекламы</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 xml:space="preserve">6. </w:t>
      </w:r>
      <w:r>
        <w:rPr>
          <w:rFonts w:cs="Times New Roman" w:ascii="Times New Roman" w:hAnsi="Times New Roman"/>
          <w:color w:val="000000"/>
          <w:kern w:val="2"/>
        </w:rPr>
        <w:t>Законы дизайна рекламы</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 xml:space="preserve">7. </w:t>
      </w:r>
      <w:r>
        <w:rPr>
          <w:rFonts w:cs="Times New Roman" w:ascii="Times New Roman" w:hAnsi="Times New Roman"/>
          <w:color w:val="000000"/>
          <w:kern w:val="2"/>
        </w:rPr>
        <w:t>Оформление текста для печати</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5. </w:t>
      </w:r>
      <w:r>
        <w:rPr>
          <w:rFonts w:cs="Times New Roman" w:ascii="Times New Roman" w:hAnsi="Times New Roman"/>
          <w:b/>
          <w:color w:val="000000"/>
          <w:kern w:val="2"/>
        </w:rPr>
        <w:t xml:space="preserve">Оценка эффективности рекламы. </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Тестирование рекламы и определение ее эффективности.</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2.</w:t>
      </w:r>
      <w:r>
        <w:rPr>
          <w:rFonts w:cs="Times New Roman" w:ascii="Times New Roman" w:hAnsi="Times New Roman"/>
          <w:color w:val="000000"/>
          <w:kern w:val="2"/>
        </w:rPr>
        <w:t xml:space="preserve"> Методы тестирования рекламы до начала рекламной кампании</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Методы оценки эффективности рекламы.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Оценочные методы определения эффективности рекламы</w:t>
      </w:r>
      <w:r>
        <w:rPr>
          <w:rFonts w:cs="Times New Roman" w:ascii="Times New Roman" w:hAnsi="Times New Roman"/>
          <w:color w:val="000000"/>
        </w:rPr>
        <w:t>.</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Причины падения и условия восстановления эффективности рекламы.</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6. </w:t>
      </w:r>
      <w:r>
        <w:rPr>
          <w:rFonts w:cs="Times New Roman" w:ascii="Times New Roman" w:hAnsi="Times New Roman"/>
          <w:b/>
          <w:color w:val="000000"/>
          <w:kern w:val="2"/>
        </w:rPr>
        <w:t>Особенности рекламных кампаний</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 Национальные особенности в рекламе. </w:t>
      </w:r>
    </w:p>
    <w:p>
      <w:pPr>
        <w:pStyle w:val="Normal"/>
        <w:spacing w:lineRule="auto" w:line="360"/>
        <w:ind w:firstLine="567"/>
        <w:jc w:val="both"/>
        <w:rPr/>
      </w:pPr>
      <w:r>
        <w:rPr>
          <w:rFonts w:cs="Times New Roman" w:ascii="Times New Roman" w:hAnsi="Times New Roman"/>
          <w:color w:val="000000"/>
        </w:rPr>
        <w:t xml:space="preserve">2. </w:t>
      </w:r>
      <w:r>
        <w:rPr>
          <w:rFonts w:cs="Times New Roman" w:ascii="Times New Roman" w:hAnsi="Times New Roman"/>
          <w:color w:val="000000"/>
          <w:kern w:val="2"/>
        </w:rPr>
        <w:t>Основные компоненты структуры национального характе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t>Раздел 2. География как нау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rPr>
        <w:t>Тема 1. Роль и значение географии в системе наук. Источники географическ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Cs/>
          <w:color w:val="000000"/>
        </w:rPr>
        <w:t>Практические занятия:</w:t>
      </w:r>
      <w:r>
        <w:rPr>
          <w:rFonts w:cs="Times New Roman" w:ascii="Times New Roman" w:hAnsi="Times New Roman"/>
          <w:b/>
          <w:bCs/>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Дискуссии на тем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Роль и значение географии в системе наук. Источники географическ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Определение особенностей размещения различных отраслей миров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Устный опрос:</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Политическое устройство мир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мировых природных ресурсов.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мир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Мировое хозяйство.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Современные особенности развития мирового хозяй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отраслей первичной сферы мирового хозяй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отраслей вторичной сферы мирового хозяй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География отраслей третичной сферы миров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rPr>
        <w:t>Тема 2. Регионы мира</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Практические занятия:</w:t>
      </w:r>
      <w:r>
        <w:rPr>
          <w:rFonts w:cs="Times New Roman" w:ascii="Times New Roman" w:hAnsi="Times New Roma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rPr>
        <w:t>1. Установить взаимосвязи между природно-ресурсным потенциалом различных территорий и размещением населения и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rPr>
        <w:t>2. Составить комплексную экономико-географической характеристику стран и регионов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Оценить современное геополитическое и геоэкономическое положение России. Определить роли России и ее отдельных регионов в международном географическом разделении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bCs/>
          <w:color w:val="000000"/>
        </w:rPr>
        <w:t>4. Составить карты (картосхемы) внешнеторговых связей Ро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Устный опрос:</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Европы.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Ази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фрик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Северной Америк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Латинской Америк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встралии и Океани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color w:val="000000"/>
          <w:spacing w:val="-4"/>
        </w:rPr>
      </w:pPr>
      <w:r>
        <w:rPr>
          <w:rFonts w:cs="Times New Roman" w:ascii="Times New Roman" w:hAnsi="Times New Roman"/>
          <w:color w:val="000000"/>
        </w:rPr>
        <w:t xml:space="preserve">Географические аспекты современных глобальных проблем человече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оверочная работа по теме Зарубежная Европ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По административно-территориальному устройству большинство стран Зарубежной Европ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федеративные                                                    Б) унитар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Промышленность стран Зарубежной Европы в основном базируется на ресурс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собственных                                                       Б) привоз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Национальный состав населения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относительной однородностью                        Б) пестрот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Зарубежная Европа имеет высокий уровень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промышл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промышленности и транспор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промышленности, транспорта и непроизводственной сфе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Крупнейший по грузообороту порт Зар.Европы располагается на террит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Германии                                                             Б) Нидерлан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Фран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Из рек Зар. Европы наибольшая часть грузов перевозится по ре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Дунай                                                                   Б) Се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Рей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В большинстве стран Зар.Европы преобладают ландшаф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природные                                                             Б) антропоген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Примерами старых промышленных районов в Европе могут служи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БАМ                                                                       Б) Рур, Верхняя Селез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Альпы                                                                     Г) Дельта Вол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Лесной цех» Зап.Европы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Швеция и Финляндия                                          Б) Германия и Фран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Швейцария и Австрия                                          Г) Польша и Чех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Рыболовство – отрасль международной специ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Исландии                                                               Б) Исп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В) Франции                                                                 Г) Великобрит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Большинство всех иностранных рабочих трудится на предприят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Великобритании                                                   Б) Герм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Франции                                                                Г) Авст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оверочная работа по теме Северная Амер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Территория США имеет выход к океанам:</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одному;      2) двум;       3) трем;        4) четыре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По государственному строю США являю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унитарной республи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федеративной республи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унитарной монархи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федеративной монархие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По численности населения США занимают мес</w:t>
        <w:softHyphen/>
        <w:t>то в мир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первое;      2) второе;        3) третье;        4) четверто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В США сочетае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аличие мегалополисов и групповое сельское рассе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наличие мегалополисов и рассеянное сельское рассе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отсутствие мегалополисов и групповое сельское рассе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отсутствие мегалополисов и рассеянное сель</w:t>
        <w:softHyphen/>
        <w:t>ское расселение.</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Во внутренних миграциях США преобладает поток переселенцев с:</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а на ю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а на сев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запада на вост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остока на запад.</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Укажите   главный   нефтедобывающий   штат СШ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Нью-Йорк;       2) Калифорния;        3) Техас;       4) Флори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Выберите город, который называют «авиаракетно-космической столицей» СШ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ью-Йорк;      2) Хьюстон;       3) Лос-Анджелес;      4) Чикаг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Установите соответствие между штатами США и сельскохозяйственными производствами, которые являются их отраслями специализац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Шта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Калифор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Миссисип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олорад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Канз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оиз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Пастбищное животно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Выращивание овощей и фру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Выращивание хлопчат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Выращивание пшеницы.</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Крупнейший транспортный узел США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ью-Йорк;      2) Чикаго;      3) Лос-Анджелес;       4) Сан-Франциск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Самый динамично развивающийся макроре</w:t>
        <w:softHyphen/>
        <w:t>гион США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о-Восток;     2) Средний Запад;      3) Юг;       4) Запад.</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В XIX в. Канада являлась колони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ША;       2) Великобритании;       3) Франции;     4) Росс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Найдите ошибку в перечне основных групп населения Канад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англо-канадц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франко-канадц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эскимос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латиноамериканцы.</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Канада является страной урбанизированно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ысоко– и плотнозасел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ысоко– и слабозасел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слабо– и плотнозасел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слабо– и слабозаселенно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Одна из главных отраслей сельскохозяйствен</w:t>
        <w:softHyphen/>
        <w:t>ной специализации Канады на мировом рынке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ыращивание сахарного трост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выращивание зерн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выращивание хлопчат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вце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роверочная работа по теме Афр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Африка по размерам территории занимает сре</w:t>
        <w:softHyphen/>
        <w:t>ди всех регионов мира мес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первое;       2) второе;       3) третье;      4) четверт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Найдите ошибку в перечне стран, не имеющих выхода к Мировому океа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Чад;        2) Эфиопия;        3) Мозамбик;       4) Замб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Выберите полезные ископаемые, по запасам ко</w:t>
        <w:softHyphen/>
        <w:t>торых Африка занимает первое место среди других регионов мир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арганцевые и хромов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хромовые руды и неф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ефть и оловянн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ловянные руды и марганцевые руды.</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Большинство стран Афри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хорошо обеспечены теплом и влаг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хорошо обеспечены теплом, но не влаг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хорошо обеспечены влагой, но не теп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лохо обеспечены и теплом, и влаго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Африка является регионом мира, в котором по</w:t>
        <w:softHyphen/>
        <w:t>казатели естественного приро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ыше среднемир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оответствуют среднемиров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иже среднемир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являются отрицательными, то есть наблюдает</w:t>
        <w:softHyphen/>
        <w:t>ся естественная убыль населен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Найдите ошибку в перечне религий, которые широко распространены в Афр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христианство;     2) мусульманство;      3) буддизм;       4) традиционные вер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Один из двух самых крупных городов Африки находится в государ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ЮАР;      2) Египет;      3) Мавритания;      4) Пакист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8. Выберите отрасль, которая опреде</w:t>
        <w:softHyphen/>
        <w:t>ляет Африку в международном разделении тру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1) машиностро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2) товарное животно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rPr>
        <w:t>3) горнодобывающая промышле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химическая промышленность.</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Установите соответствие между странами Аф</w:t>
        <w:softHyphen/>
        <w:t>рики и отраслями их специализац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Алжи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Замб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Эфиоп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Лив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добыча нефти и газа.</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Тропическая Африка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ысоким уровнем урбанизации, поскольку здесь много городов-миллионе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высоким уровнем урбанизации, поскольку здесь много промышленных цент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изким уровнем урбанизации, поскольку здесь невелика численность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низким уровнем урбанизации, поскольку здесь преобладает сельское хозяй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В сельском хозяйстве Тропической Африки преобладае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стениеводство;   2) животноводство;  3) эти отрасли развиты в равной сте</w:t>
        <w:softHyphen/>
        <w:t>пен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ЮАР выделяется среди стран Афри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амой большой площад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амой большой численностью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самым высоким естественным приростом насе</w:t>
        <w:softHyphen/>
        <w:t>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амым высоким уровнем социально-экономиче</w:t>
        <w:softHyphen/>
        <w:t>ского развити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Найдите ошибку в перечне сельскохозяйст</w:t>
        <w:softHyphen/>
        <w:t>венных продуктов, которые производятся в ЮА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шерсть;    2) зерно;     3) финики;    4) субтропические фрук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роверочная работа по теме Зарубеж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ариант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1. Большинство монархий Зарубежной Азии находятся в: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Центральной и Восточ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о-Восточ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Юго-Западной Азии.</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2. Развитие сельского хозяйства в Зарубежной Азии ограничивается недостатком: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земель и теп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тепла и трудовых ресур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трудовых ресурсов и 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оды и земель.</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Найдите ошибку в перечне многонациональ</w:t>
        <w:softHyphen/>
        <w:t>ных стран Зарубе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ндонезия;      2) Иран;       3) Япония;      4) Инд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Очень высокой плотностью населения в Зарубежной Азии выделяется государ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онголия;      2) Саудовская Аравия;      3) Афганистан;       4) Бангладеш.</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Установите соответствие между странами Зару</w:t>
        <w:softHyphen/>
        <w:t xml:space="preserve">бежной Азии и ведущими отраслями их промышленност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ОА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Тайв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Ом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Бангладеш.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Отрасль промышл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А. Нефтян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Б. Электронн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Легка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Найдите ошибку в перечне стран Зарубежной Азии, занимающихся выращиванием и экспортом ч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Китай;      2) Индия;       3) Шри-Ланка;      4) И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Самый большой по площади субрегион Зарубежной Азии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Центральная и 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о-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ж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ная А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Укажите наиболее плотно населенную часть Кит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ная;      2) восточная;       3) южная;      4) запад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Китай занимает первое место в мире по производству:</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электроэнергии и ста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тали и хлопчатобумажных тка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хлопчатобумажных  тканей  и  минеральных удобр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минеральных удобрений и электроэнергии.</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Мегалополис Токайдо расположен в Японии н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западном побереж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осточном побережье.</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В   Японии   практически   отсутствуют   виды транспор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железнодорожный и автомобиль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автомобильный и трубопровод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трубопроводный и реч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речной и железнодорожны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Укажите самый крупный город (городскую аг</w:t>
        <w:softHyphen/>
        <w:t>ломерацию) Инд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Дели;      2) Калькутта;       3) Бомбей;       4) Мадр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Главный район выращивания пшеницы рас</w:t>
        <w:softHyphen/>
        <w:t>положен в Индии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е;      2) востоке;       3) юге;      4) запа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 Укажите страну Зарубежной Азии, имеющую самые высокие темпы экономического ро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Япо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Малай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ит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ингапур.</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5. Какие страны Зарубежной Азии не входят в ОПЕК:</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Кувейт, Саудовская Ара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Индонезия, ОА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итай, Филипп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Иран, Катар.</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ариант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нутриконтинентальными государствами Зару</w:t>
        <w:softHyphen/>
        <w:t>бежной Азии являю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онголия и И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Камбоджа и И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Ирак и Неп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Непал и Монгол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Наиболее важный минеральный ресурс Зару</w:t>
        <w:softHyphen/>
        <w:t>бежной Азии, определяющий ее место в междуна</w:t>
        <w:softHyphen/>
        <w:t>родном разделении труда,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железная руда;     2) нефть;      3) каменный уголь;        4) алмаз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Найдите ошибку в перечне религий, имеющих в Зарубежной Азии многочисленных последовате</w:t>
        <w:softHyphen/>
        <w:t>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ротестантизм;       2) мусульманство;       3) буддизм;        4) индуиз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Крупным районом трудовой иммиграции в За</w:t>
        <w:softHyphen/>
        <w:t>рубежной Азии являются стра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обережья Тихого оке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ерсидского зали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обережья Средиземного мор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Найдите ошибку в перечне наименее развитых в промышленном отношении государств Зарубе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ингапур;      2) Мьянма;     3) Йемен;      4) Непал.</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Установите соответствие между странами Зару</w:t>
        <w:softHyphen/>
        <w:t>бежной Азии и ведущими подотраслями их сельско</w:t>
        <w:softHyphen/>
        <w:t xml:space="preserve">го хозяйства.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ндоне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Израи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Монго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Филипп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одотрасль сельск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Выращивание ри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Субтропическое земледел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Пастбищное животноводство.</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Самый большой по численности населения суб</w:t>
        <w:softHyphen/>
        <w:t>регион Зарубежной Азии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Центральная и 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о-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ж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ная А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Самый крупный город (городская агломерация) Китая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Пекин;     2) Шанхай;     3) Харбин;     4) Сеул.</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Укажите главные сельскохозяйственные куль</w:t>
        <w:softHyphen/>
        <w:t>туры, выращиваемые на юго-востоке Кита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ис и ч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чай и пшен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шеница и хлопчат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хлопчатник и рис.</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Религии, наиболее распространенные в Япо</w:t>
        <w:softHyphen/>
        <w:t>нии,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усульманство и буд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буддизм и синто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синтоизм и буд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буддизм и мусульманство.</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Большую часть импорта Японии составляю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зличные виды топли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металлургическое сыр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родовольственные това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машины и оборудование.</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Укажите самый многочисленный этнос в Ин</w:t>
        <w:softHyphen/>
        <w:t>д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бенгальцы;      2) хиндустанцы;       3) сикхи;       4) индийц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Главный район черной металлургии располо</w:t>
        <w:softHyphen/>
        <w:t>жен в Индии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е;       2) востоке;       3) юге;      4) запа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Укажите страну Зарубежной Азии, относящуюся по уровню социально-экономического развития к группе среднеразвитых:</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зраи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Тур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ит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Инд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5. Какая страна Зарубежной Азии не входит в АСЕАН:</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ндоне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ингап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Япо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Филипп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роверочная работа по теме Латинская Амер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 Латинской Америке отсутствую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звивающиеся государства;   2) приморские государства;   3) федерации;   4) монарх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ыберите   латиноамериканские   государства, которые не имеют выхода к Мировому океану:</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Уругвай и Парагвай;    2) Парагвай и Боливия;   3) Боливия и Перу;   4) Перу и Уругва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Установите соответствие между странами Ла</w:t>
        <w:softHyphen/>
        <w:t xml:space="preserve">тинской Америки и их полезными ископаемым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Венесуэ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Чил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Ямай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Боли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олезное ископаем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Бокси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Оловянн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Медн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Нефть.</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Латинская Америка занимает первое место сре</w:t>
        <w:softHyphen/>
        <w:t>ди регионов мира по обеспеченности ресурса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очвенными;      2) водными;       3) гидроэнергетическими;      4) земельны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Наиболее распространенный в Латинской Аме</w:t>
        <w:softHyphen/>
        <w:t>рике язык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английский;      2) французский;      3) испанский;      4) португальски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Самыми крупными городами (городскими агломерациями) Латинской Америки являю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ехико и Рио-де-Жанейр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Рио-де-Жанейро и Л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Лима и Сан-Паул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ан-Паулу и Мехико.</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В настоящее время население Латинской Аме</w:t>
        <w:softHyphen/>
        <w:t>ри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стет только за счет миграционного прито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растет только за счет естественного приро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растет и за счет миграционного притока, и за счет естественного приро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окращается из-за естественной убыли и мигра</w:t>
        <w:softHyphen/>
        <w:t>ционного отток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Выберите группу стран Латинской Америки, в которых металлургия достигла довольно высокого уровня развити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ексика, Чили и Браз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Колумбия, Венесуэла и Пан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3) Боливия, Уругвай и Парагв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4) Никарагуа, Гондурас и Гватемала.</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Каскад ГЭС, в том числе мощнейшая гидро</w:t>
        <w:softHyphen/>
        <w:t>электростанция в мире, действует в Латинской Аме</w:t>
        <w:softHyphen/>
        <w:t>рике на ре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Амазонка;      2) Парана;      3) Ориноко;      4) Рио-Гран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Найдите ошибку в перечне стран Латинской Америки, специализирующихся на экспорте коф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ексика;       2) Колумбия;       3) Куба;       4) Браз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Государство Парагвай относится к субрегиону Латинской Амер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Средняя Америка;       2) Андские страны;        3) страны бассейна Ла-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Найдите ошибку в перечне природных ресур</w:t>
        <w:softHyphen/>
        <w:t>сов, по запасам которых Бразилия является одним из мировых лиде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одные;       2) лесные;      3) почвенные;      4) агроклиматическ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Наибольшая плотность населения наблюдает</w:t>
        <w:softHyphen/>
        <w:t>ся в Бразилии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о-запад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еверо-восток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го-восток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 Выберите сельскохозяйственные культуры, по сбору которых Бразилия занимает одно из первых мест в ми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картофель и сахарная свек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ахарная свекла и сахарный трост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сахарный тростник и апельс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апельсины и картоф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5. Современная «экономическая столица» Бра</w:t>
        <w:softHyphen/>
        <w:t>зилии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ио-де-Жанейро;     2) Сан-Паулу;     3) Сальвадор;      4) Буэнос-Айре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bCs/>
          <w:color w:val="000000"/>
          <w:spacing w:val="-4"/>
        </w:rPr>
        <w:t>Тема 3. Географические аспекты современных глобальных проблем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ыявить и оценить важнейшие международные события и ситуация, связанные с глобальными проблемами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Устный опрос:</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лобальные проблемы человече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Сырьевая, энергетическая, демографическая, продовольственная и экологическая проблемы как особо приоритетные, возможные пути их решения.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Проблема преодоления отсталости развивающихся стран.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Роль географии в решении глобальных проблем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Проверочная рабо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Укажите количество главных глобальных пробл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1—2;       2) 8—10;       3) 40—45;         4) 90—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 результате аварии на Чернобыльской АЭС особенно сильно пострадали территори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Турции и Болга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Болгарии и Укра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Украины и Белору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Белоруссии и Турции.</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По прогнозам ООН, численность населения Земли к 2050 г. составит пример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6 млрд. чел.;       2) 7,5 млрд. чел.;         3) 9 млрд. чел.;       4) 10,5 млрд. че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Опасность мировой ядерной войны начала осла</w:t>
        <w:softHyphen/>
        <w:t>бевать в конц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1940-х гг.;        2) 1960-х гг.;        3) 1980-х гг.;        4) 1990-х г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Найдите ошибку в перечне стран, где среднее количество килокалорий, потребляемых человеком в сутки, превышает среднемировой уровень:</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Итал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Австрал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Аргент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Индоне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Коэффициент полезного использования уже до</w:t>
        <w:softHyphen/>
        <w:t>бытого топлива и сырья обычно составляет в настоя</w:t>
        <w:softHyphen/>
        <w:t>щее врем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0,1;      2) 0,3;       3) 0,6;       4) 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Укажите смертельно опасную болезнь, которая в настоящее время практически полностью ликвиди</w:t>
        <w:softHyphen/>
        <w:t>рована во всем ми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оспа;       2) малярия;        3) СПИД;         4) 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Найдите ошибку в перечне отраслей, характер</w:t>
        <w:softHyphen/>
        <w:t>ных для портово-промышленных комплекс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удостро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нефтеперерабо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деревообрабо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металлургия. </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Страна, которая является одним из мировых лидеров в освоении космоса,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Япо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Герм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Австрал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Росс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Выберите пару стран, относящихся к наибо</w:t>
        <w:softHyphen/>
        <w:t>лее отсталым в мир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Греция и Португа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Аргентина и Чи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Чад и Ниг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Малайзия и Индоне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Глобальная проблема, не характерная для развитых стран,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гол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загрязнение окружающей сре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освоение космо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своение Мирового оке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В глобальных прогнозах развития человечест</w:t>
        <w:softHyphen/>
        <w:t>ва 1990-х гг. преобладал подх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пессимистический;       2) оптимистическ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Гипотеза «Ойкуменополиса» предполага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оздание на Земле зоны сплошного городского рас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прекращение роста численности населения Зем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отепление климата на Зем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охолодание климата на Зем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 Стратегия устойчивого развития принята под эгид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АТО;       2) ЮНЕСКО;       3) ООН;      4) АСЕ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5. Найдите ошибку в перечне главных компо</w:t>
        <w:softHyphen/>
        <w:t>нентов стратегии устойчивого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устойчивое экономическ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устойчивое социальн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устойчивое политическ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устойчивое экологическ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3. Обществознание</w:t>
      </w:r>
    </w:p>
    <w:p>
      <w:pPr>
        <w:pStyle w:val="Normal"/>
        <w:keepNext w:val="true"/>
        <w:keepLine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keepNext w:val="true"/>
        <w:keepLines/>
        <w:spacing w:lineRule="auto" w:line="360"/>
        <w:ind w:firstLine="567"/>
        <w:jc w:val="both"/>
        <w:rPr/>
      </w:pPr>
      <w:r>
        <w:rPr>
          <w:rFonts w:cs="Times New Roman" w:ascii="Times New Roman" w:hAnsi="Times New Roman"/>
          <w:b/>
          <w:bCs/>
          <w:color w:val="000000"/>
          <w:spacing w:val="-4"/>
        </w:rPr>
        <w:t>Тема 1. Начала философских и психологических знаний о человеке и обществе</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Заполнить таблицы «Основные идеи философской антрополог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Провести дифференциально-диагностического опрос по профессиональным предпочтениям. Составить схемы «Общество как систе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Дискуссия «Природа и общество: как достичь гармонии?». Составить опорный сигнал «Теории социального развития». Дебаты «Глобализация – за и прот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Те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В основе чувственного познания лежи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Представление;           2. Восприя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Понятие.                       4. Ощущ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ациональное познание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 xml:space="preserve">Всеобщностью и необходимость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Созданием целостного образа предм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 xml:space="preserve">Воспроизведением образов предме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Восприятием единичного и случай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ерны ли следующие суждения, характеризующие человеческие способности и возмож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Человеческие познавательные способности ничем не ограниче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Человек не способен познавать исти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ерно только А;                     3.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верны оба суждения;            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онятие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ысказывание о предме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w:t>
        <w:tab/>
        <w:t>Мысль, отражающая общие и существенные свойства предметов и процес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Вывод из нескольких суж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Непосредственное познание в сфере разу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Объективная ист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Зависит от восприятия субъекта;                   3. Является вечной и неизм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Говорит о вещах как таковых;                       4. Исходит из житейского опы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Отличие познавательной деятельности ученого от познавательной деятельности школьника состоит в том, что 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использует экспериментальные метод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дходит к работе творчес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развивает свои интеллектуальные способ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добывает ранее неизвестное людям зн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 познавательным процессам не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одсознательное влечение                                       2) живое созерц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теоретическое обобщение                                        4) непосредственное наблю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Истинное знание, в отличие от лож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требует усилий для своего поним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ыявляется только в ходе экспери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соответствует самому предмету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имеет широкие возможности для своего распростра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9. Относительная истина, в отличие от абсолютной, является зна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неполны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не получившим научного подтвер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разделяемым лишь отдельными учены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непригодным для практического исполь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0.Отрицают возможность познания ист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идеалисты          2) материалис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агностики           4) эмпир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1.К формам рационального познания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суждение                2) ощущ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едставление        4) восприя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Чувственное познание, в отличие от рацион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дает наглядный образ предм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формирует суждение о н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абстрагируется от второстепенных чер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хватывает сущность предм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Знания, основанные на житейском опыт в отличие от науч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тносятся к узкому кругу явлений2) имеют субъективный харак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не предполагают строгих логических дока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добываются только в процессе трудовой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  Процесс познания человеком самого себя в отличие от познания им окружающего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начинается лишь в школьном возра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не содержит объективной Ист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не имеет практического знач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ведет к формированию «образ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В научном познании истина достигается с помощ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озрения и откров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астрологического исчис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ыдвижения гипоте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оздания художественного обр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6. К особенностям научного знания, в част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чевидность для кажд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соответствие цели и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оверяемость и обоснова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ложный характер из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7. Утверждение: «С возрастом у многих людей начинает портиться характер является пример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мифологическ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научн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житейск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аранаучн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В научном познании, в отличие от других видов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используются результаты наблю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экспериментально подтверждаются полученны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осуществляется опора на накопленный опы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применяются законы лог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9. И чувственное, и рациональное позн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формирует знания и представления о предме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использует логические умозаклю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начинается с ощущ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дает наглядный образ предм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0. Верны ли следующие 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Осо6еностью социального познания является влияние мнения исследователя на оценку фа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Научное изучение общества требует объективного подхода фак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ерны оба 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1. Особенностью социального познания яв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совпадение объекта и субъекта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относительный характер добываемых ист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преобладание эмпирического уровня познания над теоретическ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использование при изучении явлений мысленных мод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2. Общественные науки, так же как естествен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широко используют в познании явлений метод экспери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2) нацелены на добывание объективной истин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развиваются преимущественно в крупных научных цент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базируются на единой общепринятой теории</w:t>
      </w:r>
    </w:p>
    <w:p>
      <w:pPr>
        <w:pStyle w:val="Normal"/>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360"/>
        <w:ind w:firstLine="567"/>
        <w:jc w:val="both"/>
        <w:rPr/>
      </w:pPr>
      <w:r>
        <w:rPr>
          <w:rFonts w:cs="Times New Roman" w:ascii="Times New Roman" w:hAnsi="Times New Roman"/>
          <w:b/>
          <w:bCs/>
          <w:color w:val="000000"/>
          <w:spacing w:val="-4"/>
        </w:rPr>
        <w:t xml:space="preserve">Тема 2. Основы знаний о духовной культуре человека и обще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Практические занят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Групповая дискуссия «Плюсы и минусы массовой культур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Те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ариант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Главное, чего нет у философии, но что есть у науки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Проблемность            3. Прогностич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Доказательность        4. Систем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К концу какого века вопрос о морально-нравственной ответственности ученых за результаты своей деятельности стал особенно актуальным и превратился в этико-философскую проблему?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Что такое наука, научная деятель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Это, прежде всего деятельность по получению нов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научная деятельность – это способ удовлетворения своего личного любопыт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наука – важная составная часть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наука совершенно независимый от культуры эле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Чем отличаются научные знания от других зн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точн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глуби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большими предсказательными способност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большой степенью фантазии (необязательно обоснова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Когда возникла наука? 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Какие три главных аспекта включает в себя нау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научные знания                   Б) научные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научная деятельность         Г) научные институ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акие основные важнейшие функции присущи науке? (найдите несколько правильных отве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мировоззренческая        Б) познавате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эстетическая                  Г) практическая         Д) предсказате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В каком веке произошло окончательное слияние науки и производства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9. Какие из нижеперечисленных положений соответствуют потребностям сегодняшней жиз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задача ученого открывать новое о последствия открытия пусть думают друг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любой ученый должен думать и над вопросом о том, чему служит его достижение и достижения других уче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ерны оба 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0.  В научном познании истина достигается с помощ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озрения и откровения                     2) астрологического исчис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ыдвижения гипотез                           4) создания художественного обр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1. К особенностям научного знания, в част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чевидность для каждого                    2) соответствие цели и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оверяемость и обоснованность      4) сложный характер из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В научном познании, в отличие от других видов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используются результаты наблю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экспериментально подтверждаются полученны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осуществляется опора на накопленный опы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применяются законы лог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Научное познание не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установлением причинно-следственных связей явл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w:t>
        <w:tab/>
        <w:t>построением логически непротиворечивых умозаключ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опорой на чувственное восприя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чисто теоретическими постро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 Научное познание использует (Определите невер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индукцию;           3. дедукц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воображение;      4. анализ;         5. синте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Верны ли следующие суждения о роли современной нау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овременная наука является важной составной частью общественного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Современная наука оказывает значительное влияние на жизнь человека и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верно только А;                  2. –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ерны и А, и Б;                   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6.Только научное знание обладает следующими свойствами (выберите несколько правильных отве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очевидностью для всех и кажд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 экспериментальным подтверждением гипоте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нутренней непротиворечив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 специальным язы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5. – использованием специальных методов сбора и обработки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 направленностью на установление (раскрытие) сущности предметов, явлений и процес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7. – нацеленностью на практический результ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8. – соответствием цели используемым средств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7. Соотнесите понятия и их опред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Детерминизм</w:t>
        <w:tab/>
        <w:t xml:space="preserve"> 1) (от греч. – мнение, постановление, решение) – положение, которое принимается за непререкаемую истину, но зачастую имеет абстрактный, оторванный от реальный жизни харак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Индукция</w:t>
        <w:tab/>
        <w:t>2) (в переводе с греч. – веду беседу, рассуждаю) как способ мышления учитывает многообразие связей исследуемого явления, взаимодействие противоположных тенденций в процессе его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Интуиция</w:t>
        <w:tab/>
        <w:t>3) (от лат. – определяю) – философское учение об объективной, закономерной связи и всеобщей обусловленности всех явлений и процессов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Диалектика</w:t>
        <w:tab/>
        <w:t xml:space="preserve"> 4) форма умозаключения, характеризующаяся переходом от частного к общему путем обобщения отдельных фа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Д) Догма</w:t>
        <w:tab/>
        <w:t>5) (внимательно смотрю, рассматриваю), способность познания истины путем ее прямого усмотрения без какого-либо обоснования или доказа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Выделите в тексте верные и неверные утвер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Текст с ошиб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В структуре научного знания выделяют два уровня – эмпирический и теоретическ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Эмпирическое, или опытное, знание – это знание конкретных фактов. (3) Оно накапливается только путем наблюдений. (4) Наблюдая какой-либо объект, человек может установить его объективные характеристики, свойства. (5) Так, многолетние наблюдения за Венерой позволили установить наличие на ней плотного слоя атмосфе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Близок к наблюдению эксперимент, но он уже не дает чистого знания, потому что здесь человек вмешивается в естество изучаемого объекта: помещает в несвойственную предмету среду, испытывает в экстремальных условиях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Таким образом, получаемое в ходе эксперимента знание лишь условно можно считать истинным, объектив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8) На теоретическом уровне наука еще дальше уходит от действительности. (9) Здесь используются понятия, за которыми нет никаких реальных объектов: абсолютно твердое тело, идеальный газ, материальная точ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Поэтому факты оспорить трудно, а теории опровергаются легко. За несколько десятилетий существования науки в ней сменилось несколько десятков теорий, причем каждая последующая полностью опровергала предыдущ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ариант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Религия возник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месте с возникновением общества и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с образованием циви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в осевое время (VIII-II вв. до н.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начатки религии существуют и в животном ми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елигия представляет собой (Определите один невер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еру в сверхъестественн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веру в благой Абсолю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w:t>
        <w:tab/>
        <w:t>стремление в жизни к беспредельному совершенствованию, очищению и спас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особый вид духовного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w:t>
        <w:tab/>
        <w:t>стремление познать мир в его причинно-следственных связ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Религии распространившиеся на значительной территории земного шара среди людей различных этносов и играющие высокую роль в мировой культуре называются ________религ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оотнесите понятия с их определ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Монотеизм</w:t>
        <w:tab/>
        <w:t>1. Обряды, связанные с верой в сверхъестественную способность человека воздействовать на людей и явления прир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Магия</w:t>
        <w:tab/>
        <w:t>2. ранняя форма религии, сущность которой состоит в поклонении какому-либо животному или растению и в вере в свое происхождение от н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В) Тотемизм </w:t>
        <w:tab/>
        <w:t>3. Вера в единого Бога, вседержителя сущ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атеизм</w:t>
        <w:tab/>
        <w:t>4. ранняя форма религии, сущностью которой является поклонение неодушевленным предметам, обладающим сверхестественными свойств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Д)  фетишизм</w:t>
        <w:tab/>
        <w:t>5. отрицание веры в сверхъестественное, отношение к религии как к форме духовной культуры человечества, созданной самими людь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Е) анимизм</w:t>
        <w:tab/>
        <w:t>6. Вера вдухов и души, управляющих людьми, предметами и явлениями окружающего мира; воззрение, согласно которому люди, животные, растения и предметы, наряду с чувственно воспринимаемой стороной обладают особым, активным, независимым от телесной природы началом – душ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5. Основой какой религии является учение о перевоплощении душ (сансара), происходящем в соответствии с законом воздаяния (карма) за добродетельное или дурное поведение, определяемое почитанием верховных богов (Вишну или Шивы) или их воплощений и соблюдением кастовых бытовых прави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индуизм;              2. исл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иудаизм               4. синто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Религии, основанные на вере в единого Бога называются ____________ религ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Соотнесите элементы духовной культуры и их социальные функ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наука</w:t>
        <w:tab/>
        <w:tab/>
        <w:t>1. эстетическ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искусство</w:t>
        <w:tab/>
        <w:t>2. познавате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религия</w:t>
        <w:tab/>
        <w:t>3. психотерапевтическ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ера в сверхъестественное, в существование человеческой души и ее бессмертие называется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9.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Религии исповедуемые людьми одной национальности называются __________ религ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0. Какие религии относятся к мировы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зороастризм, синтоизм, даос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иудаизм, конфуцианство, мусульма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авославие, католицизм, протестант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буддизм, христианство, исл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1. Тотемизм в древнем обществе был обусловлен необходим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познания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обеспечения единства племени или р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добывания средств к существова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устрашения представителей других племе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2. Функциями религии является деятельность (Определите невер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хозяйствен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психотерапевтическ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социа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духов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Целью развитой религии является достиж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материального благополуч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социального положения и значи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спасения душ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познания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w:t>
        <w:tab/>
        <w:t>управления силами прир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Верны ли следующие суждения о современных мировых религ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древнейшей из современных мировых религий является буд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К числу современных мировых религий принадлежат конфуцианство и зороастр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ерны и А, и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Церковь, секта, деноминация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А) субъекты религиозных отношен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Б)  средства культовой деятель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типы религиозных объедин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6. Какое из религиозных течений включает в себя следующие основные религиозные догм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пророков и посланни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ад и ра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ангелов и демон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божественное предопредел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вера в бессмертие душ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Христианство,  Б) Буддизм,   В) Иудаизм,  Г) Исл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7. Из перечисленных религиозных направлений выберите те, что не относятся к исла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унизм;   Б) Сикхизм;  В) Синтоизм;   Г) Шиизм;   Д) Мюри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Какие религии можно отнести к монотеистическим – богооткровен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христианство   Б) буддизм    В) ислам   Г) индуизм   Д) конфуциа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9. Какая из перечисленных причин возникновения религии кажется вам наиболее подходящей (исти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религия есть порождение некоего сверхъестественного нача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религия возникла на низком уровне развития экономики как реакция на несвободу, зависимость от явлений природы и других людей в форме веры в Бога или Божественный абсолют, веры, которая позволяла обрести свободу и власть над природ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ерны и А, и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0. Какая функция религии позволяет ей оценивать мир, эмоционально принимать его или отвергать его, объясня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регулятивная       Б) компенсатор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мировоззренческая    Г) трансляцион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ариант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Что такое искусств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уровень, ступень общественного развития, материальной и духовн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совокупность материальных ценностей, которыми обладает то или иное общество, находящееся на определенной стадии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неотъемлемая составная часть духовной культуры, специфический род духовного освоения человеком действительности, формирующий и развивающий его способности творчески преобразовывать окружающий мир и самого себя по законам крас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Какие отрасли знания изучают искусство? (перечислите не менее 4-х названий научных дисциплин)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3. О какой только человеку присущей способности идет речь в (приведенном ниже отрывке. «...приобретенная сознанием способность сосредоточиться на самом себе и овладеть самим собой как (предметом, обладающим своей специфической устойчивостью и (своим специфическим значением, – способностью не просто познавать, а познавать самого себя; не просто знать; а знать, что знаешь» (П. Тейяр де Шарде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инкретизм;    Б) рефлексия;В) абстракция;       Г) лог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Что такое мимес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озвучие;    Б) подражание;       В) гармо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5. Как называл П. Сорокин тип искусства, описанный в данном отрывке: «Оно мало уделяет внимания личности, предметам и событиям чувственного эмпирического мира. Поэтому нельзя найти какого-либо реального пейзажа, жанра, портрета. Ибо цель не развлекать, не веселить, не доставить удовольствие, а приблизить верующего к Бог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чувственное искусство;                  Б) идеациональн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идеалистическое искусство            Г) эклектичн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6. Выберите правильное высказыва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Катарсис – очищение через сострадание и ст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Катарсис – система норм, правил, господствующая в художественном направл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Катарсис – гармония внешнего и внутреннего состояния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7. Кому принадлежит термин «дегуманизация искус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Г. Гадамеру;                 Б) Ф. Ниц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X. Ортеге-и-Гассету;   Г) А. Кам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Выберите правильное высказывание из нижеследующих и приведите не менее 5-и аргументов в поддержку своей точки зр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Кич – синоним псевдоискусства, относящегося к самым нижним пластам массов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Кич – высшая форма проявления художественности в искус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9. Какие черты творческого мышления вы можете выдели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А) способность находить и формулировать проблем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оригиналь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В) способность к анализу и синте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гибкость мыш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Д) генерирование многочисленных и разнообразных ид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Е) все перечисленн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Ж) все перечисленное, кроме четвертого пун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0.Символ – это 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w:t>
        <w:tab/>
        <w:t xml:space="preserve">Как называл П. Сорокин описанный ниже тип искусства: «Его мир частично сверхчувственный, частично чувственный, но только в самых возвышенных и благородных проявлениях чувственной действительности. Его герои то боги и другие мистические создания, то реальный человек, но только в его благороднейшем проявлен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идеациональное искусство;         Б) эклектичн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чувственное искусство;                Г) идеалистическ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12. Какие из нижеперечисленных смыслов соответствуют понятию «лого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язык, слово, речь;                         Б) понятие, суждение, смыс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Логос несет в себе многообразие образ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Логосом творится новая жизнь;   Д) все перечисленное вы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Соотнесите названия стилей современного искусства и их опред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Видео-арт</w:t>
        <w:tab/>
        <w:t xml:space="preserve">А). Направление, возникшее в изобразительном искусстве 1950–1960-х годов в США, использующие образы продуктов массового потребления. Понятие ветет свое  происхождение от англ. popart, сокращение от popularart, этимологию также связывают с англ.рор – отрывистый удар, хлопо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п-арт</w:t>
        <w:tab/>
        <w:t>Б). Направление в изобразительном искусстве последней трети XX в., сочетающее предельную натуральность образов с эффектами их драматического отчуждения. Живопись и графика тут зачастую уподобляются фотографии (отсюда его второе название), скульптура представляет собой натуралистические тонированные слепки с живых фиг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Боди-арт</w:t>
        <w:tab/>
        <w:t>В). Направление в изобразительном искусстве, использующее для выражения художественной концепции возможности видеотехники, компьютерного и телевизионного изобра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оц-арт</w:t>
        <w:tab/>
        <w:t>Г) Художественное течение второй половины XX века, использующее различные оптические иллюзии, основанные на особенностях восприятия плоских и пространственных фиг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5. Оптическое искусство</w:t>
        <w:tab/>
        <w:t>Д) Одно из направлений постмодернистского искусства, сложившееся в СССР в 1970-х годах в рамках так называемой альтернативной культуры, противостоящей государственной идеологии того периода, высмеивающее расхожие мотивы советской политической агит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Гиперреализм</w:t>
        <w:tab/>
        <w:t xml:space="preserve">Е).Ведущее направление в искусстве 60-70-х годов, в котором лежащая в основе произведения концепция оказывается важнее художественной реализации;  рассматривает художника как генератора идей, а не создателя вещ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онцетпуализм</w:t>
        <w:tab/>
        <w:t xml:space="preserve">Ж). Направление в живописи и скульптуре, распространившееся в 1960 -1970-е годы главным образом в СШ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Как явствует из названия, искусство здесь сведено к минимуму, основной сущности, оно чисто абстрактно, объективно и анонимно, лишено внешней декоративности или экспрессивного жес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Минимализм</w:t>
        <w:tab/>
        <w:t>З). Одна из форм авангардного искусства, где главным объектом творчества становится тело человека, а содержание раскрывается с помощью поз, жестов, нанесения на тело зна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9. Граффити </w:t>
        <w:tab/>
        <w:t>И).Направление в современном искусстве обыгрывающее реальное движение всего произведения или его составляющ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0. Кинетическое искусство</w:t>
        <w:tab/>
        <w:t>К) Название происходит от итальянского слова “нацарапанный”. Так что под это определение можно подвести все, что угодно, включая наскальные рисунки, но этим термином принято обозначать художества на стенах домов и в метро с помощью баллончиков с краской (изредка – маркеров) чаще всего выдержанное в одном сти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4.Прочитайте отрывок из новостной лент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Сформулируйте свое мнение по следующим вопросам и приведите не менее 3-х аргументов в защиту своей пози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Экспозиция «Запретное искусство» – это новое слово в современном искусстве или акт хулиган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Реакция Арт-группы «Война» – это проявление гражданской позиции или эпатажная саморекл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едложите Ваш способ организации выставки, не затрагивающий чувства верующ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МОСКВА, 12 июля 2010 г.. /ИТАР-ТАСС/. Таганский суд столицы признал организаторов выставки «Запретное искусство– 2006» виновными в возбуждении ненависти. В настоящее время оглашение приговора продолжается. По его окончании подсудимым будет назначено наказа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ывший директор Музея и общественного центра имени Андрея Сахарова Юрий Самодуров и экс-заведующий отделом новейших течений Государственной Третьяковской галереи Андрей Ерофеев совершили действия, направленные на возбуждение вражды и розни», – сказала судь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В приговоре указано, что подсудимые «допустили публичное оскорбление христианства». Судья, касаясь одной из картин экспозиции, отметила, что «совмещение образов Христа и Мики-Мауса представляют собой циничные издевательства и оскорбления православных верующи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ыставка «Запретное искусство – 2006» проходила с 7 по 31 марта 2007 года в Сахаровском центре на Земляном валу. На ней были представлены произведения, по тем или иным причинам не разрешенные к показу в других московских музеях и галереях. Так, часть работ касалась темы религии, где авторы сочетали христианскую символику и предметы культа с «объектами повседневности» и массовой культуры – Микки-Маусом, черной икрой, нецензурными надписями и т.д. При этом все экспонаты были скрыты от зрителей фальшстеной и рассмотреть произведения искусства можно было только через специальные маленькие отверстия в 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Отметим, что перед началом заседания арт-группа «Война» раскидала более 3,5 тысячтараканов в коридоре суда в знак протеста против процесса над организаторами выставки. После акции был задержан участник арт-группы «Война» Петр Верзилов, а также активистка движения «Солидарность» Анастасия Рыбаченко. Сейчас они доставлены в Таганское ОВД.</w:t>
      </w:r>
    </w:p>
    <w:p>
      <w:pPr>
        <w:pStyle w:val="Normal"/>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360"/>
        <w:ind w:firstLine="567"/>
        <w:jc w:val="both"/>
        <w:rPr/>
      </w:pPr>
      <w:r>
        <w:rPr>
          <w:rFonts w:cs="Times New Roman" w:ascii="Times New Roman" w:hAnsi="Times New Roman"/>
          <w:b/>
          <w:bCs/>
          <w:color w:val="000000"/>
          <w:spacing w:val="-4"/>
        </w:rPr>
        <w:t xml:space="preserve">Тема 3. Социальные отнош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Ролевая игра «Социальные ро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Те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Социальная стратификация – это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Изменение человеком или группой своего социального положения в обществе называется 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К исторически сложившимся этническим общностям относя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клас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госуда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народ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тр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Общность исторического пути, территории, литературного языка, экономических связей и духовной культуры является важнейшим призна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н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2) класс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госуда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народ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Люмпены – это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К нисходящей социальной мобиль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ереход с военной службы на гражданск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ереезд из города в сельскую мест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ереход с руководящей должности на рядовую рабо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ереход с частного предприятия на государственн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7. К восходящей социальной мобиль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ереезд из удаленного района в центр гор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ереход из мелкой фирмы в более крупн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смена граждан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брак с представителем высшего кла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Маргиналы – это 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9. Одним из показателей социального статуса человека являются 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иродные задат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литические уб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религиозные взгля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вид профессиональной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0. Семью как малую группу отличает от других малых груп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бщность бы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стоянство сост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совместное владение средствами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единство политических взгля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1. Социология как наука изучает (допишите предложение до кон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Происходящий во многих странах рост среднего кла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епятствует социальной моби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дрывает позиции высших слоев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усиливает социальное нераве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делает общество более стабиль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Происходящее в развитых странах сокращение численности рабочего класса вызва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ереходом из индустриальной в постиндустриальную стадию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возрастанием роли сельск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кризисными явлениями в эконом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общим уменьшением численности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 Социальное неравенство проявляется 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различиях между людьми по природным способностям и склонност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ривилегиях для отдельных груп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установленных законом возрастных ограничений на занятие некоторых государственных пос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роведении вступительных экзаменов на конкурсной осно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К статусной роли учащегося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омощь родителям по до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егулярное выполнение домашни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забота о младших в сем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занятия в кружках и секц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6. К социальной сфере жизни общества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оизводство материальных бл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борьба политических партий за вла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государственная поддержка бедных слоев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оявление новых направлений в искус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7. Причины социального неравенства с марксистской точки зр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коренятся в отношениях соб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обусловлены природными различиями люд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ызваны различиями в образовании и культу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являются следствием несовершенства закон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Соотнесите понятия и их опред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Национализм</w:t>
        <w:tab/>
        <w:t xml:space="preserve"> 1) понятие, обозначающее приспособленчество, пассивное принятие существующего порядка вещей, господствующих мнений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Социальная политика</w:t>
        <w:tab/>
        <w:t>2) человек, считающий весь мир своим отечеством; отвергающий свою принадлежность к какому бы то ни было этносу или другой локально-узкой референциальной (идентификационной) групп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Космополит</w:t>
        <w:tab/>
        <w:t xml:space="preserve"> 3) (от лат.  ум, образ мыслей, душевный склад) – совокупность умственно-духовных установок индивида или социальной группы, обусловливающая его (ее) миро– и самовосприятие, мысли и чувства, ценности и пове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Г) Ментальность</w:t>
        <w:tab/>
        <w:t>4)  в первом значении (синоним патриотизма) – набор символов и верований, которые обеспечивают индивиду чувство причастности к своему народу. Второе значение этого понятия имеет негативный смысл и отражает идеологию, культивирующую идею принципиального отличия данного этноса от других этносов, обостренное сознание «мы-чужие», недоверчиво враждебное отношение к представителям иных этно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Д) Конформизм</w:t>
        <w:tab/>
        <w:t>5)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9. В современной России уровень социальной напряженности в последнее врем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повыш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пониж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остается стабиль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еречислите не менее 5 социальных фактов, иллюстрирующих вашу позиц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0. Прочитайте  текст. Ответьте на нижеследующие вопро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Что относит автор к наиболее широко используемым средствам борьбы с бедн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Какую цену приходится, по мнению автора, платить за искоренение бед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Очевидно, что высокие налоги и рост бюрократии препятствуют экономическому росту. Можно ли с этих позиций цену, которую платит общество за искоренение бедности, считать приемлемой? Свой вывод обоснуй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Как состоятельная часть английского общества относится к бедным и бедности? Чем, по-вашему, объясняется такое отношение? Соответствует ли оно реальному положению де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А каково, по-вашему, отношение к бедности в нашем обществе? Сопоставьте его с позицией британцев. Сделайт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очему бедные люди остаются бедны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Некоторые общие механизмы, которые могут повлиять на уровень бедности, уже прочно укоренились. К их числу относятся хорошо организованные программы социального обеспечения, подкрепленные государственной политикой, активно направленной на сокращение безработиц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Некоторые страны – такие, как Швеция, – добились того, что абсолютная бедность в них практически исчезла. Цена, которую должно было общество за это заплатить, включает не только высокие налоги, но и расширение бюрократических правительственных служб, обладающих изрядной властью. Рыночные механизмы усиливают имущественное неравенство, что наблюдалось в последние десятилетия в Великобритании. &l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Исследования показали, что большинство англичан считают, что бедные сами повинны в своем положении, и подозрительно относятся к тем, кто живет на подачки правительства. В то же время многие полагают, что люди, живущие на пособие, в состоянии найти работу, если бы они поставили перед собой такую цель. К сожалению, подобные взгляды никак не учитывают реалий проблемы бедности. Ведь около четверти тех, кто официально признан бедным, работают, но зарабатывают слишком мало, чтобы вырваться из нище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Итак, кто попадает в число бедных? Вероятнее всего, в эту группу могут попасть люди из следующих категорий; частично занятые, безработные, люди старшего возраста, больные и инвалиды, члены больших семей или семей, где только один родитель. Многие сравнительно обеспеченные люди по выходе в отставку сталкиваются с резким сокращением дох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начительную долю бедных составляют неполные семьи, где глава почти всегда женщина (Э. Гидден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bCs/>
          <w:color w:val="000000"/>
          <w:spacing w:val="-4"/>
        </w:rPr>
        <w:t>Тема 4. Политика как общественное я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2. Круглый стол: «Молодежь в политических процессах современной России». Анализ программных документов политических партий РФ.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Основные темы для об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 xml:space="preserve"> Молодежь и их роль в студенческих объединениях, организациях, научных обществ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Молодежь в политических партиях и движениях и структурах гражданского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 xml:space="preserve"> Проблема участия молодежи в политической жизни региона и страны, молодежная полит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 xml:space="preserve"> Проблемы участия молодежи в выбо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Составить анализ избирательной кампании в Государственную Думу РФ. Защита «Я – позиции». Анализ политической рекламы, использованной на выборах в ГД. Составить таблицы «Черный и белый </w:t>
      </w:r>
      <w:r>
        <w:rPr>
          <w:rFonts w:cs="Times New Roman" w:ascii="Times New Roman" w:hAnsi="Times New Roman"/>
          <w:bCs/>
          <w:color w:val="000000"/>
          <w:lang w:val="en-US"/>
        </w:rPr>
        <w:t>PR</w:t>
      </w:r>
      <w:r>
        <w:rPr>
          <w:rFonts w:cs="Times New Roman" w:ascii="Times New Roman" w:hAnsi="Times New Roman"/>
          <w:bCs/>
          <w:color w:val="000000"/>
        </w:rPr>
        <w:t>». Составление алгоритма анализа политической информации.</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Тес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ариант 1</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олитическая сфера жизни общества возникл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месте с обще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вместе с древними цивилизация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месте с культур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вместе с пра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Основу политики состав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материальные интерес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духовные потреб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ластные отнош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оциальные связ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еучастие в политической жизни общества определяется как:</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обскуран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игор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абсенте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эта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ласть может бы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экономиче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литиче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ухов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оциаль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 Основой политической системы общества является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 Властные отношения существовал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 родовом общест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в любом дифференцированном общест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 любом обществе, дифференцированном и недифференцированн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в рабовладельческом, феодальном и буржуазном обществах.</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7. Политическая власть это (допишите определение) ______________________</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8. В современном обществе легитимность власти носит характер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традиционалистск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ационалистическ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харизматическ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ценностны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9. К чертам политической власти нельзя отне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сенародность (ее единство с обще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легитим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уверен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дееспособ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0. Монополией правотворческой деятельности облада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обще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осудар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граждан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любой человек.</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1 Соотнесите названия теорий происхождения государства и их определен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А) Теологическая теория происхождения государства</w:t>
        <w:tab/>
        <w:t>1) теория происхождения государства, которая исходит из того, что государство является продуктом завоевания одного народа другим либо подчинения одной частью общества друг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Теория насилия</w:t>
        <w:tab/>
        <w:t xml:space="preserve">2) теория, которая рассматривает государство как продукт божественной воли.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Марксистская (классовая) теория происхождения государства</w:t>
        <w:tab/>
        <w:t>3) теория происхождения государства, которая исходит из того, что государство возникает в результате общественного договора, заключенного между людьм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Г) Теория общественного договора -</w:t>
        <w:tab/>
        <w:t>4) теория, которая исходит из того, что государство возникает на развалинах родового строя в результате появления частной собственности и раскола общества на классы с непримиримыми интереса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2. В родовом обществе власть строилась на осно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личного авторит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трах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традициях и обычаях;</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мифологических нормах.</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3. В современном развитом обществе властные полномочия осуществляются на осно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сил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каз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а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авторитет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4. Соотнесите понятие и его определе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Конфедерация</w:t>
        <w:tab/>
        <w:t>1) форма правления, где главой государства является монарх, который получает власть в порядке наследования или по праву родства, осуществляет ее пожизненно и не несет ответственности зав свои действия в качестве главы государ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Федеративное государство</w:t>
        <w:tab/>
        <w:t>2) это форма правления, при которой глава государства (президент) является выборным и сменяемым, его власть считается производной от представительного органа или избирателей.</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В) Монархия</w:t>
        <w:tab/>
        <w:t>3) временный союз государств, предназначенный для решения задач экономического, политического или военного характер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Унитарное государство</w:t>
        <w:tab/>
        <w:t>4) такая форма государственного устройства, в структуру которой помимо центральной власти входят государственные образования, обладающие политической самостоятельностью, включающей, в частности, собственное законодательство, судебную и налоговую системы.</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Д) Республика</w:t>
        <w:tab/>
        <w:t>5)  такая форма государственного устройства, которая характеризуется следующими признаками: единая конституция и единая правовая система; единая система органов государственной власти и управления; единое гражданство; единство судебной системы и осуществление правосудия на основе единых норм; деление государства на административно-территориальные единицы, органы управления которых регулируют общегосударственными правовыми нормами и подчинены центральным органам государственной власти и упра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5. Для государственной власти характерн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отчужденность от народа (публич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институциональ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инудительное осуществление;</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легитим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6. Форма правления в России до 1905 г. представляла соб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республик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абсолютную монарх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уалистическую монарх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онституционную монарх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7. СССР представлял соб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унитарное государ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конфедерац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едерацию договорную (союзну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федерацию конституционную, не договорну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8. Для современного демократического государства не характерн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ыборность основных государственных орган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авноправие гражда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иоритет прав государств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политический и идеологический плюрал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9. Демократия в истинном смысле слова означа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Демократию нар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Демократию с помощью нар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емократию для нар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правляемую демократ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0. Для федеративного государства характерно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олная подчиненность субъектов федерации центральной в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лная независимость субъектов федерации от федерального центр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убъекты федерации действуют в рамках Конституции РФ;</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субъекты федерации имеют право устанавливать свои государственные язык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1. К ведению федеральных органов власти относи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инятие федеральных законов и контроль за их исполне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становление правовых основ единого рынк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енежная эмисс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редитное и финансовое регулиров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внешняя политик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2. Какая концепция происхождения государства наиболее современн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теологическ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естественно-правовая или договорн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сильственн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олидаристск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3. По форме правления государство может быть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федеративны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w:t>
        <w:tab/>
        <w:t>монархиче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республикан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нитар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4. Монархия может быть (Определите неверный отв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абсолют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дуалистиче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конституцион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езидент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5. К государственной символике не относя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язык;</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ерб;</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лаг;</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гим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6. К органам законодательной власти относи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авитель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министерства и ведом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федеральное собр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7. Либерализ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ориентируется на сохранение и поддержание исторически сформировавшихся форм государственной и общественной жизн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дчеркивает важность надындивидуальных ценност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ыступает за необходимость сильной централизованной в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тавит целью ликвидацию различных форм государственного и общественного принуждения по отношению к индивид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8. Либерализму несвойствене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космополи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уман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этноцентр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индивидуал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демокра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9. Социализм не отстаивает пра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 цивилизованный труд;</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вободы личности во всех отношениях;</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оциального равенств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на всеобщее здравоохранение и образов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0. Политические партии н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имеют программу и уста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обладают упорядоченной структур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являются общественной организаци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сновываются на идеологии.</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6" w:leader="none"/>
        </w:tabs>
        <w:spacing w:lineRule="auto" w:line="360"/>
        <w:ind w:firstLine="567"/>
        <w:jc w:val="both"/>
        <w:rPr>
          <w:rFonts w:ascii="Times New Roman" w:hAnsi="Times New Roman" w:cs="Times New Roman"/>
        </w:rPr>
      </w:pPr>
      <w:r>
        <w:rPr>
          <w:rFonts w:cs="Times New Roman" w:ascii="Times New Roman" w:hAnsi="Times New Roman"/>
        </w:rPr>
        <w:t>Вариант 2</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резидент РФ не имеет пра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инимать закон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тверждать зако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обнародовать зако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издавать указы и распоряж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Президент РФ не имеет пра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значать без согласия Государственной Думы Председателя Правительств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ьствовать на заседаниях правительства РФ;</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принимать решение об отставке Правительств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тверждать военную доктрину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формировать Администрацию Президент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резидент РФ имеет право приостанавливать действие актов органов исполнительной власти субъектов РФ в случае противоречия этих акт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Конституции РФ;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закон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международным обязательствам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авам и свободам человека и гражданин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резидент РФ не осуществляет следующе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решает вопросы гражданства;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граждает государственными награда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исваивает почетные звания;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исваивает высшие воинские з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присуждает ученые з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 Исполнительную власть в РФ осуществ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авитель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едеральное собр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рганы местного самоупра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 Во всех случаях, когда Президент РФ не в состоянии выполнять свои обязанности, их временно исполн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дседатель Государственной Дум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ь Совета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едседатель Конституционного Суда;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едседатель Правительства РФ.</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7. По Конституции РФ не обладают неприкосновенностью следующее/ие лицо/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депутат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удь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8. В число государственных органов не входя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Федеральное собрание;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авитель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уд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едставительные органы местного самоупра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9. Президент РФ не прекращает исполнение полномочий досрочно в случа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стойкой неспособности по состоянию здоровья осуществлять полномоч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отрешения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личного решения об отставк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головного преследован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0. Депутат Государственной Думы может одновременн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быть членом Совета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быть депутатом иных представительных орган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ходиться на государственной служб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заниматься преподавательской деятельность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1. Палаты Федерального Собрания не собираются совместно для заслуши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осланий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сланий Конституционного Су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осланий Верховного Су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выступлений руководителей иностранных государст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2. Счетная палата формиру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Собра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авительством;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Конституционным Суд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3. К ведению Совета Федерации не относи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утверждение в должности Председателя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значение выборов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тверждение изменения границ;</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трешение Президента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4. Согласно Конституции Совет Федерации не правомоче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значать на должность Председателя Счетной палат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тверждать указ Президента о введении чрезвычайного полож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значать на должность Генерального прокурор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тверждать указ Президента о введении военного положен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5. К ведению Государственной Думы относятся (Определите неверный отв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дача согласия Президенту РФ на назначение Председателя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ешение вопроса о доверии Правительств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тверждение изменения границ между субъектами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бъявление амнист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6. Государственная Дума не назначает на должность и не освобождает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дседателя Центрального банк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я Счетной палат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Генерального прокурора;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полномоченного по правам человек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7. Федеральные законы принимаютс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 xml:space="preserve">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авитель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законодательными органами субъектов РФ;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Государственной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8. Обязательному рассмотрению в Совете Федерации не подлежат следующие принятые Госдумой зако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федеральный бюдж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амнист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едеральные налоги и сбор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ратификация и денонсация международных договор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финансового, валютного, таможенного регулирования, денежной эмисс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9. Депутатом Государственной Думы может быть избран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гражданин РФ;</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w:t>
        <w:tab/>
        <w:t>лицо без гражданства или гражданин иного государ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гражданин, достигший 18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гражданин, достигший 21 г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гражданин, достигший 25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0. 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назначается 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значается Президентом с согласия ГД;</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значается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азначается 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1. После трехкратного отклонения представленных кандидатур Председателя Правительства РФ Государственной Думой 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е назначает Председателя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е распускает Государственную Думу;</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не уходит в отставк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2. 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е назначает на должности своих заместител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е предлагает Президенту кандидатуры на должности своих заместител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е определяет основные направления деятельности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е организует работу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3. Порядок деятельности Правительства определя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3.Председателем Правительства;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Федеральным конституционным закон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4. Правительство РФ не осуществляет:</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разработку федерального бюдж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правление деятельностью общественных организац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правление федеральной собственность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меры по обеспечению законности, прав и свобод гражда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меры по обеспечению обороны стра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w:t>
        <w:tab/>
        <w:t>проведение единой денежной, финансовой и кредитной политик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5. Правительство РФ имеет полномочия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инимать закон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издавать указ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3.издавать постано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издавать распоряж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6. Решения Правительства могут быть отменены Президентом в случае их противореч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Конститу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 xml:space="preserve">Федеральным закона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казам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7. Правительство РФ может уйти в отставку в случа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одачи в отставк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инятия решения Президентом об отставке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 случае повторного выражения ГД недоверия Правительству в течение трех месяце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8. Основные направления деятельности правительства опреде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овет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федеральный конституционный зако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Государственная Дум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9. Правительство РФ обеспечивает проведение единой государственной политики в об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культур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 xml:space="preserve">науки;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образования;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здравоохран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социального обеспеч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w:t>
        <w:tab/>
        <w:t>эколог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0. Правосудие в РФ осуществля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собра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авитель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уд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1. Судебная система РФ устанавлива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Собра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Конституцией и федеральным конституционным закон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авитель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2. Судьями могут быть граждане РФ, достигш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18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21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25 лет;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30 лет.</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3. Судьи независимы и подчиняются тольк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ому Собран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авительству;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онституции РФ и федеральному закон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4. Судьи такж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есменяем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еприкосновен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езависим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5. Конституционный суд состоит из:</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15 судей;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17 суд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19 судей;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21 суд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25 суд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6. Конституционный Суд (Определите неверный пунк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является высшим судебным органом по уголовным дел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азрешает споры о компетенции между федеральными органами гос. власт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разрешает дела о соответствии конституции РФ нормативных актов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разрешает дела о соответствии конституции РФ конституций субъектов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разрешает дела о соответствии конституции РФ не вступивших в силу международных договор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7. Верховный Суд РФ является высшим судебным органом по дел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граждан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голо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администрати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бщей юрисдик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8. Высший Арбитражный Суд РФ является высшим судебным органом по дел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граждан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голо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администрати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бщей юрисдикци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5.</w:t>
        <w:tab/>
        <w:t>Экономическим спор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9. Судьи Конституционного, Верховного и Высшего Арбитражного суд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значаются Президент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значаются 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значаются Советом Федерации по представлению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азначаются Гос.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0. Генеральный прокурор РФ назначается на должность и освобождается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оветом Федерации по представлению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Гос.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авитель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1. Структура органов исполнительной власти состоит из (Определите неверный ответ):</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министерст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комитетов, федеральных служб и департаментов;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рганов местного само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Тема 5. Пра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Составить схемы «Система права». Составление схемы «Порядок принятии и вступления в силу законов в РФ». Задание на соотнесение понятия и определения. Составление схемы «Юридическая ответственность».</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абота с текстом Конституции РФ, главами 1,3,4,5,6, 8.</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Работа с текстом Конституции РФ, главой 2. </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Решение правовых задач по теме Гражданское право и правоотношения. </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5. Решение правовых задач по теме Семейное право и правоотношения. </w:t>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Ролевая игра «Совещ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Цель игры — приобретение навыков в организации подготовки и проведения деловых совещаний с максимальной эффективность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Порядок проведения деловой игр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При проведении деловой игры распределение ролей не производится, а участниками являются все присутствующие на заняти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w:t>
      </w:r>
      <w:r>
        <w:rPr>
          <w:rFonts w:cs="Times New Roman" w:ascii="Times New Roman" w:hAnsi="Times New Roman"/>
          <w:color w:val="000000"/>
        </w:rPr>
        <w:tab/>
        <w:t>Руководитель игры напоминает участникам основные теоретические положения по подготовке деловых совещаний, включающие следующие основные группы действий: планирование совещания; формирование повестки дня; определение состава участников; подготовка участников к совещанию; подготовка к совещанию руководителя; подготовка помещения; непосредственное проведение совещ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Зад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ы – ведущая строительная компания города Н. В этом году участились пожары на ваших строительных объектах. Это наносит колоссальный ущерб бизнесу. Ваш бюджет позволяет выделить средства на решение этой проблемы в размере 30 тыс. долларов.</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Таким образом, основная задача разработать план решения вопроса, который бы обеспечивал нормальные условия работы компан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орядок выполнения работ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ыделите из группы 4-х студентов с поручением оценить действия и поведение участников совещания. Одного из них назначьте руководителем группы эксперт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формируйте подгруппы участников подготовки совещания (те, кто готовят документы к совещанию, те, кто участвуют в совещании, те, кто готовят документы после совещан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Остальная часть группы студентов – участники совещания, которые должны задавать вопросы в ходе проведения совещ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Если, по мнению ведущего, цель совещания достигнута, подводятся итоги работы. Если выработка решения не получается, можно попробовать упростить задачу, изменив предлагаемые обстоятельства. В заключение формулируется итоговое решение и записывается в форме резолюции.</w:t>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Ролевая игра «Социальные рол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Участники игры пишут на карточках какую-либо из известных им социальных (желательно семейных) ролей: «жена», «бабушка», «сын», «отец» и др. Затем все карточки сворачиваются, складываются в коробку или пакет и тщательно перемешиваются, после чего каждый участник вытягивает по одной карточке. Организатор игры предлагает всем сыграть в игру «Атомы-молекулы», закончив ее разбивкой участников по парам (если количество участников нечетное, то оставшийся участник может присоединиться к любой паре). Теперь ведущий предлагает всем участникам прочитать социальные роли, написанные на вытянутых ими карточках. В результате получаются различные пары социальных ролей, например, «отец» и «сын», «бабушка « и «жена» и т.п. Участникам необходимо в течение 10-15 минут придумать какой-либо сценический сюжет с этими ролями, после чего все «миниатюры» показываются. После показа каждой «миниатюры» зрителями определяется то, какие социальные роли были им представлены и то, насколько показанное соответствует повседневной действительности.</w:t>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Дискусс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Темы групповых дискусс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ирода и общество: поиски равновес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рупповая дискуссия «Плюсы и минусы массовой культур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Россия и международные организации. Зависимость или партнер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00" w:leader="none"/>
        </w:tabs>
        <w:spacing w:lineRule="auto" w:line="360"/>
        <w:ind w:firstLine="567"/>
        <w:jc w:val="both"/>
        <w:rPr/>
      </w:pPr>
      <w:r>
        <w:rPr>
          <w:rFonts w:cs="Times New Roman" w:ascii="Times New Roman" w:hAnsi="Times New Roman"/>
          <w:b/>
          <w:bCs/>
        </w:rPr>
        <w:t>Критерии оценивания устного опроса:</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отлично» выставляется обучающемуся, если его ответы доказательны, аргументированы и непротиворечивы, речь логична, последовательна, соответствует нормам устной речи;</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хорошо» выставляется обучающемуся, если его ответы недостаточно доказательны, аргументированы и непротиворечивы, в речи наблюдается нарушение последовательности и логичности, несущественные нарушения норм устной речи;</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удовлетворительно» выставляется обучающемуся, если его ответы недоказательны, не аргументированы и противоречивы, речь бессодержательна наблюдаются существенные нарушения норм устной речи</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неудовлетворительно» выставляется обучающемуся, если у него нет ответа на поставленные вопросы или ответы не соответствуют тематике изученного материала.</w:t>
      </w:r>
    </w:p>
    <w:p>
      <w:pPr>
        <w:pStyle w:val="ListParagraph"/>
        <w:spacing w:lineRule="auto" w:line="360"/>
        <w:ind w:left="0" w:firstLine="539"/>
        <w:jc w:val="both"/>
        <w:rPr>
          <w:rFonts w:ascii="Times New Roman" w:hAnsi="Times New Roman" w:cs="Times New Roman"/>
          <w:b/>
          <w:b/>
          <w:sz w:val="24"/>
          <w:szCs w:val="24"/>
        </w:rPr>
      </w:pPr>
      <w:r>
        <w:rPr>
          <w:rFonts w:cs="Times New Roman"/>
          <w:b/>
          <w:sz w:val="24"/>
          <w:szCs w:val="24"/>
        </w:rPr>
      </w:r>
    </w:p>
    <w:p>
      <w:pPr>
        <w:pStyle w:val="ListParagraph"/>
        <w:keepNext w:val="true"/>
        <w:keepLines/>
        <w:spacing w:lineRule="auto" w:line="360"/>
        <w:ind w:left="0" w:firstLine="539"/>
        <w:jc w:val="both"/>
        <w:rPr/>
      </w:pPr>
      <w:r>
        <w:rPr>
          <w:b/>
          <w:sz w:val="24"/>
          <w:szCs w:val="24"/>
        </w:rPr>
        <w:t>Критерии оценивания теста</w:t>
      </w:r>
      <w:r>
        <w:rPr/>
        <w:t>:</w:t>
      </w:r>
    </w:p>
    <w:tbl>
      <w:tblPr>
        <w:tblW w:w="9578" w:type="dxa"/>
        <w:jc w:val="left"/>
        <w:tblInd w:w="-294" w:type="dxa"/>
        <w:tblLayout w:type="fixed"/>
        <w:tblCellMar>
          <w:top w:w="72" w:type="dxa"/>
          <w:left w:w="144" w:type="dxa"/>
          <w:bottom w:w="72" w:type="dxa"/>
          <w:right w:w="144" w:type="dxa"/>
        </w:tblCellMar>
      </w:tblPr>
      <w:tblGrid>
        <w:gridCol w:w="3312"/>
        <w:gridCol w:w="3427"/>
        <w:gridCol w:w="2839"/>
      </w:tblGrid>
      <w:tr>
        <w:trPr>
          <w:trHeight w:val="206" w:hRule="atLeast"/>
        </w:trPr>
        <w:tc>
          <w:tcPr>
            <w:tcW w:w="3312" w:type="dxa"/>
            <w:vMerge w:val="restart"/>
            <w:tcBorders>
              <w:top w:val="single" w:sz="8" w:space="0" w:color="000000"/>
              <w:left w:val="single" w:sz="8" w:space="0" w:color="000000"/>
              <w:bottom w:val="single" w:sz="8" w:space="0" w:color="000000"/>
              <w:right w:val="single" w:sz="8" w:space="0" w:color="000000"/>
            </w:tcBorders>
            <w:vAlign w:val="center"/>
          </w:tcPr>
          <w:p>
            <w:pPr>
              <w:pStyle w:val="ListParagraph"/>
              <w:keepNext w:val="true"/>
              <w:keepLines/>
              <w:suppressLineNumbers/>
              <w:tabs>
                <w:tab w:val="clear" w:pos="720"/>
                <w:tab w:val="left" w:pos="284" w:leader="none"/>
              </w:tabs>
              <w:suppressAutoHyphens w:val="true"/>
              <w:spacing w:lineRule="auto" w:line="360"/>
              <w:ind w:left="360" w:hanging="0"/>
              <w:jc w:val="center"/>
              <w:textAlignment w:val="baseline"/>
              <w:rPr>
                <w:sz w:val="24"/>
                <w:szCs w:val="24"/>
              </w:rPr>
            </w:pPr>
            <w:r>
              <w:rPr>
                <w:bCs/>
                <w:kern w:val="2"/>
                <w:sz w:val="24"/>
                <w:szCs w:val="24"/>
              </w:rPr>
              <w:t>Процент результативности (правильных ответов)</w:t>
            </w:r>
          </w:p>
        </w:tc>
        <w:tc>
          <w:tcPr>
            <w:tcW w:w="626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Оценка уровня подготовки</w:t>
            </w:r>
          </w:p>
        </w:tc>
      </w:tr>
      <w:tr>
        <w:trPr>
          <w:trHeight w:val="298" w:hRule="atLeast"/>
        </w:trPr>
        <w:tc>
          <w:tcPr>
            <w:tcW w:w="3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napToGrid w:val="false"/>
              <w:spacing w:lineRule="auto" w:line="360"/>
              <w:jc w:val="center"/>
              <w:rPr>
                <w:rFonts w:ascii="Times New Roman" w:hAnsi="Times New Roman" w:cs="Times New Roman"/>
              </w:rPr>
            </w:pPr>
            <w:r>
              <w:rPr>
                <w:rFonts w:cs="Times New Roman" w:ascii="Times New Roman" w:hAnsi="Times New Roman"/>
              </w:rPr>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rPr>
              <w:t>балл (отметка)</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вербальный аналог</w:t>
            </w:r>
          </w:p>
        </w:tc>
      </w:tr>
      <w:tr>
        <w:trPr>
          <w:trHeight w:val="195"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88 ÷ 100</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отлично</w:t>
            </w:r>
          </w:p>
        </w:tc>
      </w:tr>
      <w:tr>
        <w:trPr>
          <w:trHeight w:val="132"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72 ÷ 86</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хорошо</w:t>
            </w:r>
          </w:p>
        </w:tc>
      </w:tr>
      <w:tr>
        <w:trPr>
          <w:trHeight w:val="210"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50 ÷ 70</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удовлетворительно</w:t>
            </w:r>
          </w:p>
        </w:tc>
      </w:tr>
      <w:tr>
        <w:trPr>
          <w:trHeight w:val="288"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менее 50</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неудовлетворительно</w:t>
            </w:r>
          </w:p>
        </w:tc>
      </w:tr>
    </w:tbl>
    <w:p>
      <w:pPr>
        <w:pStyle w:val="Normal"/>
        <w:widowControl/>
        <w:tabs>
          <w:tab w:val="clear" w:pos="720"/>
          <w:tab w:val="left" w:pos="905"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r>
    </w:p>
    <w:p>
      <w:pPr>
        <w:pStyle w:val="ListParagraph"/>
        <w:keepNext w:val="true"/>
        <w:keepLines/>
        <w:spacing w:lineRule="auto" w:line="360"/>
        <w:ind w:left="0" w:firstLine="567"/>
        <w:jc w:val="both"/>
        <w:rPr/>
      </w:pPr>
      <w:r>
        <w:rPr>
          <w:b/>
          <w:color w:val="000000"/>
          <w:sz w:val="24"/>
          <w:szCs w:val="24"/>
        </w:rPr>
        <w:t>Критерии оценивания практического задания:</w:t>
      </w:r>
    </w:p>
    <w:p>
      <w:pPr>
        <w:pStyle w:val="Normal"/>
        <w:keepNext w:val="true"/>
        <w:keepLines/>
        <w:spacing w:lineRule="auto" w:line="360"/>
        <w:ind w:firstLine="567"/>
        <w:jc w:val="both"/>
        <w:rPr/>
      </w:pPr>
      <w:r>
        <w:rPr>
          <w:rFonts w:cs="Times New Roman" w:ascii="Times New Roman" w:hAnsi="Times New Roman"/>
          <w:color w:val="000000"/>
        </w:rPr>
        <w:t xml:space="preserve">Оценка «отлично» выставляется, если обучающийся активно работает в течение всего практического занятия,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 делает самостоятельные обобщения и выводы, заключения, рекомендации, правильно выполняет все этапы практического задания. </w:t>
      </w:r>
    </w:p>
    <w:p>
      <w:pPr>
        <w:pStyle w:val="Normal"/>
        <w:spacing w:lineRule="auto" w:line="360"/>
        <w:ind w:firstLine="567"/>
        <w:jc w:val="both"/>
        <w:rPr/>
      </w:pPr>
      <w:r>
        <w:rPr>
          <w:rFonts w:cs="Times New Roman" w:ascii="Times New Roman" w:hAnsi="Times New Roman"/>
          <w:color w:val="000000"/>
        </w:rPr>
        <w:t>Оценка «хорошо» выставляется при условии соблюдения следующих требований: обучающийся активно работает в течение практического занятия, вопросы освещены полно, изложения материала логическое, студент обнаружил умение анализировать факты и события, а также выполнять учебные задания. Но в ответах допущены неточности, некоторые незначительные ошибки, имеет место недостаточная аргументированность при изложении материала, недостаточно четко сделаны обобщение.</w:t>
      </w:r>
    </w:p>
    <w:p>
      <w:pPr>
        <w:pStyle w:val="Normal"/>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Оценка «удовлетворительно» выставляется в том случае, когда обучающийся в целом овладел сути вопросов по данной теме, обнаруживает знание лекционного материала и учебной литературы, пытается анализировать факты и события. Но на занятии ведет себя пассивно, дает неполные ответы на вопросы, допускает грубые ошибки при освещении теоретического материала, не может обобщить.</w:t>
      </w:r>
    </w:p>
    <w:p>
      <w:pPr>
        <w:pStyle w:val="Normal"/>
        <w:spacing w:lineRule="auto" w:line="360"/>
        <w:ind w:firstLine="567"/>
        <w:jc w:val="both"/>
        <w:rPr>
          <w:rFonts w:ascii="Times New Roman" w:hAnsi="Times New Roman" w:cs="Times New Roman"/>
          <w:color w:val="000000"/>
          <w:lang w:val="en-US" w:eastAsia="en-US"/>
        </w:rPr>
      </w:pPr>
      <w:r>
        <w:rPr>
          <w:rFonts w:cs="Times New Roman" w:ascii="Times New Roman" w:hAnsi="Times New Roman"/>
          <w:color w:val="000000"/>
        </w:rPr>
        <w:t>Оценка «неудовлетворительно» выставляется в случае, когда обучающийся обнаружил несостоятельность осветить вопросы или вопросы освещены неправильно, бессистемно, с грубыми ошибками, отсутствуют понимания основной сути вопросов, обобщения, обнаружено неумение решать учебные задач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900" w:leader="none"/>
          <w:tab w:val="left" w:pos="1086"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Критерии оценивания дискуссии: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 xml:space="preserve">- оценка «отлично»: обучающийся демонстрирует полное понимание материала, дает верные определения основных понятий, корректно использует терминологический аппарат, может обосновать свои суждения. Обучающийся приводит примеры не только из рекомендуемой литературы, но и самостоятельно составленные, демонстрирует способности анализа и высокий уровень самостоятельности. Занимает активную позицию в дискуссии;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 оценка «хорошо»: обучающийся демонстрирует полное понимание материала, дает верные определения основных понятий, корректно использует терминологический аппарат, может обосновать свои суждения. Обучающийся приводит примеры и демонстрирует высокий уровень самостоятельности, устанавливает причинно-следственные связи обсуждаемых проблем;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 xml:space="preserve">- оценка «удовлетворительно»: обучающийся слабо ориентируется в материале, допускает ошибки и неточности в определении основных понятий, преимущественно корректно использует терминологический аппарат. Обучающийся недостаточно доказательно и полно обосновывает свои суждения, с затруднением приводит свои пример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 оценка «неудовлетворительно»: обучающийся не ориентируется в материале, допускает ошибки и неточности в определении основных понятий, некорректно использует терминологический аппарат. Обучающийся не приводит примеры к своим суждениям. Не участвует в работе.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Heading2"/>
        <w:tabs>
          <w:tab w:val="clear" w:pos="720"/>
          <w:tab w:val="left" w:pos="1086" w:leader="none"/>
        </w:tabs>
        <w:ind w:firstLine="567"/>
        <w:rPr>
          <w:color w:val="000000"/>
        </w:rPr>
      </w:pPr>
      <w:bookmarkStart w:id="16" w:name="__RefHeading___Toc161829769"/>
      <w:r>
        <w:rPr>
          <w:color w:val="000000"/>
        </w:rPr>
        <w:t>2.2. Перечень вопросов и заданий для промежуточной аттестации</w:t>
      </w:r>
      <w:bookmarkEnd w:id="16"/>
      <w:r>
        <w:rPr>
          <w:color w:val="000000"/>
        </w:rPr>
        <w:t xml:space="preserve">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ФОС предназначен для контроля и оценки результатов освоения предмета ДУП.01 «Введение в специальность»</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Форма: Экзамен.</w:t>
      </w:r>
    </w:p>
    <w:p>
      <w:pPr>
        <w:pStyle w:val="TextBody"/>
        <w:tabs>
          <w:tab w:val="clear" w:pos="720"/>
          <w:tab w:val="left" w:pos="1086" w:leader="none"/>
        </w:tabs>
        <w:spacing w:lineRule="auto" w:line="360"/>
        <w:jc w:val="both"/>
        <w:rPr>
          <w:rFonts w:ascii="Times New Roman" w:hAnsi="Times New Roman" w:cs="Times New Roman"/>
          <w:b/>
          <w:b/>
          <w:bCs/>
          <w:color w:val="000000"/>
        </w:rPr>
      </w:pPr>
      <w:r>
        <w:rPr>
          <w:rFonts w:cs="Times New Roman"/>
          <w:b/>
          <w:bCs/>
          <w:color w:val="000000"/>
        </w:rPr>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Перечень вопросов для промежуточной аттестации</w:t>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1. Основы рекламной деятельност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ущность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обенности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Динамика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Общие требования к рекламе.</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тория развития рекламы в России и за рубежом.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как инструмент цивилизац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торические этапы развития зарубежной рекламы.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Развитие рекламного законодательства.</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обенности европейской, американской рекламных систем.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Рекламный рынок Росси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маркетинговом комплексе (товар, продвижение, цена, место).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Место рекламы в коммуникациях.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Коммерческие коммуникации: реклама товаров и услуг, продвижение товара, прямой маркетинг, выставки-ярмарки. </w:t>
      </w:r>
    </w:p>
    <w:p>
      <w:pPr>
        <w:pStyle w:val="Normal"/>
        <w:numPr>
          <w:ilvl w:val="0"/>
          <w:numId w:val="7"/>
        </w:numPr>
        <w:spacing w:lineRule="auto" w:line="360"/>
        <w:jc w:val="both"/>
        <w:rPr/>
      </w:pPr>
      <w:r>
        <w:rPr>
          <w:rFonts w:cs="Times New Roman" w:ascii="Times New Roman" w:hAnsi="Times New Roman"/>
          <w:color w:val="000000"/>
          <w:kern w:val="2"/>
        </w:rPr>
        <w:t>Корпоративные коммуникации: реклама предприятия вне</w:t>
      </w:r>
      <w:r>
        <w:rPr>
          <w:rFonts w:cs="Times New Roman" w:ascii="Times New Roman" w:hAnsi="Times New Roman"/>
          <w:color w:val="000000"/>
        </w:rPr>
        <w:t xml:space="preserve"> </w:t>
      </w:r>
      <w:r>
        <w:rPr>
          <w:rFonts w:cs="Times New Roman" w:ascii="Times New Roman" w:hAnsi="Times New Roman"/>
          <w:color w:val="000000"/>
          <w:kern w:val="2"/>
        </w:rPr>
        <w:t>зависимости от типа организации, паблик рилейшнз, спонсорство, меценатство.</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истема маркетинговых коммуникаций фир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Виды средств продвижения товаров и услуг: реклама, паблик рилейшнз, паблисити, персональные продаж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ные коммуникации: виды и модел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Классификация видов рекламных коммуникаций, участники коммуникаций.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труктура процесса рекламной коммуникац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роцесс передачи рекламного обращени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Формализованные модели рекламной коммуникаци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Основные направления рекламного воздействия информационных моделей.</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Участники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Внутренняя и внешняя рекламная сред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рганизационная схема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маркетинговые показатели рекламодвижени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функции участников рекламной деятельност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Взаимодействие участников рекламного процесса.</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редства массовой информац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Функции СМИ как участников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обенности СМИ как товар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редставления потребителей и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егментация потребителей рекламного рынк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Выбор целевого рынка рекламы.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елевая аудитория рекламы.</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Эффективность рекламной деятельности рекламодател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Условия сотрудничества рекламодателя и рекламного агентств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Классификация рекламных агентств.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Маркетинговые составляющие деятельности рекламного агентства.</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держание учебного материала: Коммерческ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розничной торговле.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местах продаж.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ные материал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циальная реклама. Основные цели и задачи социальной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Государство как рекламодатель.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Заинтересованность коммерческих организаций в социальной рекламе.</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онятие и общая характеристика средств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Медиаканалы распространения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ечат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Аудиовизуаль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зобразитель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Назначение и характеристика изобразительной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реимущества и недостатки газетной и журнальной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Телевизион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кино. </w:t>
      </w:r>
    </w:p>
    <w:p>
      <w:pPr>
        <w:pStyle w:val="Normal"/>
        <w:numPr>
          <w:ilvl w:val="0"/>
          <w:numId w:val="7"/>
        </w:numPr>
        <w:spacing w:lineRule="auto" w:line="360"/>
        <w:jc w:val="both"/>
        <w:rPr/>
      </w:pPr>
      <w:r>
        <w:rPr>
          <w:rFonts w:cs="Times New Roman" w:ascii="Times New Roman" w:hAnsi="Times New Roman"/>
          <w:color w:val="000000"/>
          <w:kern w:val="2"/>
        </w:rPr>
        <w:t>Рекламный бриф.</w:t>
      </w:r>
      <w:r>
        <w:rPr>
          <w:rFonts w:cs="Times New Roman" w:ascii="Times New Roman" w:hAnsi="Times New Roman"/>
          <w:color w:val="000000"/>
        </w:rPr>
        <w:t xml:space="preserve">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ущность и характеристика рекламного бриф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разделы бриф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ланирование рекламной кампани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Исследование в рекламной деятельност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следования в рекламе.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пределение целей рекламной кампан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пользование сегментационного анализа для определения целевой аудитори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Описание профиля целевой аудитори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бщее представление о рекламном сообщен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держание рекламного обращения и его составляющие.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Стили и мотивы рекламы</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правила написания рекламных сообщений.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Элементы письменного рекламного сообщени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ставление рекламных текстов.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 xml:space="preserve">Невербальные средства рекламы. </w:t>
      </w:r>
    </w:p>
    <w:p>
      <w:pPr>
        <w:pStyle w:val="Normal"/>
        <w:numPr>
          <w:ilvl w:val="0"/>
          <w:numId w:val="7"/>
        </w:numPr>
        <w:spacing w:lineRule="auto" w:line="360"/>
        <w:jc w:val="both"/>
        <w:rPr/>
      </w:pPr>
      <w:r>
        <w:rPr>
          <w:rFonts w:cs="Times New Roman" w:ascii="Times New Roman" w:hAnsi="Times New Roman"/>
          <w:color w:val="000000"/>
          <w:kern w:val="2"/>
        </w:rPr>
        <w:t>Стадии художественного оформления печатной рекламы</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Оформление текста для печати</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Тестирование рекламы и определение ее эффективности.</w:t>
        <w:tab/>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Методы тестирования рекламы до начала рекламной кампании</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Методы оценки эффективности рекламы. </w:t>
      </w:r>
    </w:p>
    <w:p>
      <w:pPr>
        <w:pStyle w:val="Normal"/>
        <w:numPr>
          <w:ilvl w:val="0"/>
          <w:numId w:val="7"/>
        </w:numPr>
        <w:spacing w:lineRule="auto" w:line="360"/>
        <w:jc w:val="both"/>
        <w:rPr/>
      </w:pPr>
      <w:r>
        <w:rPr>
          <w:rFonts w:cs="Times New Roman" w:ascii="Times New Roman" w:hAnsi="Times New Roman"/>
          <w:color w:val="000000"/>
          <w:kern w:val="2"/>
        </w:rPr>
        <w:t>Оценочные методы определения эффективности рекламы</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Причины падения и условия восстановления эффективности рекламы.</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Национальные особенности в рекламе. </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Раздел 2. География как наука</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ое устройство мир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мировых природных ресурсов.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мир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ировое хозяйство.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временные особенности развития мирового хозяй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отраслей первичной сферы мирового хозяй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отраслей вторичной сферы мирового хозяй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География отраслей третичной сферы мирового хозяйства.</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Европы.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Ази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фрик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Северной Америк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Латинской Америк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встралии и Океани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ческие аспекты современных глобальных проблем человече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оссия в современном мире.</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лобальные проблемы человече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ырьевая, энергетическая, демографическая, продовольственная и экологическая проблемы как особо приоритетные, возможные пути их решения.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блема преодоления отсталости развивающихся стран.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оль географии в решении глобальных проблем человечества.</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Раздел 3. Обществознание</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науки. Специфика объекта их изуч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Значимость социального зна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рода человека, врожденные и приобретенные качеств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Философские представления о социальных качествах человека.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 xml:space="preserve">Человек, индивид, личность.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Формирование характера, учет особенностей характера в общении и профессиональной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изация личности.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 xml:space="preserve">Самосознание и социальное поведение.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Ценности и нормы. Цель и смысл человеческой жизни.</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вобода и личность.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Гражданские качества личности.</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Человек в групп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ногообразие мира общ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ежличностное общение и взаимодействи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блемы межличностного общения в молодежной сред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Особенности самоидентификации личности в малой группе на примере молодежной среды.</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иды человеческих знаний.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ировоззрение. Типы мировоззр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Основные особенности научного мышления.</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Деятельность и мышление. Виды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Творчество.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Человек в учебной и трудовой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новные виды профессиональной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Выбор профессии. Профессиональное самоопределение.</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бщество и природ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Теории общественного развития.</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современного мир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цессы глобализаци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Антиглобализм, его причины и проявл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временные войны, их опасность для человечества.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Терроризм как важнейшая угроза современной цивилизации</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нятие о культуре.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Культура народная, массовая и элитарная.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Экранная культура – продукт информационного общества.</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молодежной субкультур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блемы духовного кризиса и духовного поиска в молодежной среде.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осударственные гарантии свободы доступа к культурным ценностя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Наука в современном мире.</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вобода научного поиск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тветственность ученого перед общество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бразование как способ передачи знаний и опыт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Роль образования в жизни современного человека и обще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истема образования в Российской Федерац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ораль. Основные принципы и нормы морал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Религия как феномен культуры. Мировые религ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елигия и церковь в современном мире.</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функции религ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Искусство и его роль в жизни людей.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иды искусств. Происхождение искус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функции искус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Тенденции современного искусства</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отнош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нятие о социальных общностях и группах.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ая стратификация. Социальная роль.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отношение личностного «Я» и социальной рол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ногообразие социальных ролей в юношеском возраст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й статус и престиж.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иды социальных норм и санкций.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й контроль. Самоконтроль.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Девиантное поведение, его формы, проявл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й конфликт.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чины и истоки возникновения социальных конфликтов.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социальной стратификации в современной Росси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Демографические, профессиональные, поселенческие и иные группы.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олодежь, как социальная групп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ежнациональные отнош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Семья как малая социальная группа. Семья и брак.</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нятие власт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Типы общественной власт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ая система, ее внутренняя структур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ие институты. Государство как политический институт.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знаки государ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осударственный суверенитет.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Формы государства: формы правления, территориально-государственное устройство, политический режи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Типология политических режимов.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нутренние и внешние функции государ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функционального назначения современных государств.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ежгосударственная интеграция, формирование надгосударственных институтов – основные особенности развития современной политической систем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Личность и государство. Политический статус личност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ое участие и его тип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чины и особенности экстремистских форм политического участия.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ражданское общество и государство.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ражданские инициатив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ие партии и движения, их классификация.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временные идейно-политические системы: консерватизм, либерализм, социал-демократия, коммуниз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Законодательное регулирование деятельности партий в Российской Федерац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тличительные черты выборов в демократическом обществе.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Абсентеизм, его причины и опасность.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Избирательная кампания в Российской Федерац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оль средств массовой информации в политической жизни общества.</w:t>
      </w:r>
    </w:p>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00" w:leader="none"/>
        </w:tabs>
        <w:spacing w:lineRule="auto" w:line="360"/>
        <w:ind w:firstLine="567"/>
        <w:jc w:val="both"/>
        <w:rPr>
          <w:rFonts w:ascii="Times New Roman" w:hAnsi="Times New Roman" w:cs="Times New Roman"/>
          <w:b/>
          <w:b/>
        </w:rPr>
      </w:pPr>
      <w:r>
        <w:rPr>
          <w:rFonts w:cs="Times New Roman" w:ascii="Times New Roman" w:hAnsi="Times New Roman"/>
          <w:b/>
        </w:rPr>
        <w:t>Критерии оценивания промежуточной аттестации:</w:t>
      </w:r>
    </w:p>
    <w:p>
      <w:pPr>
        <w:pStyle w:val="Normal"/>
        <w:tabs>
          <w:tab w:val="clear" w:pos="720"/>
          <w:tab w:val="left" w:pos="900" w:leader="none"/>
        </w:tabs>
        <w:spacing w:lineRule="auto" w:line="360"/>
        <w:ind w:firstLine="567"/>
        <w:jc w:val="both"/>
        <w:rPr>
          <w:rFonts w:ascii="Times New Roman" w:hAnsi="Times New Roman" w:cs="Times New Roman"/>
        </w:rPr>
      </w:pPr>
      <w:r>
        <w:rPr>
          <w:rFonts w:cs="Times New Roman" w:ascii="Times New Roman" w:hAnsi="Times New Roman"/>
        </w:rPr>
        <w:t>«5» (отлично) – за глубокое и полное овладение содержанием учебного материала,</w:t>
      </w:r>
    </w:p>
    <w:p>
      <w:pPr>
        <w:pStyle w:val="Normal"/>
        <w:tabs>
          <w:tab w:val="clear" w:pos="720"/>
          <w:tab w:val="left" w:pos="900" w:leader="none"/>
        </w:tabs>
        <w:spacing w:lineRule="auto" w:line="360"/>
        <w:ind w:firstLine="567"/>
        <w:jc w:val="both"/>
        <w:rPr/>
      </w:pPr>
      <w:r>
        <w:rPr>
          <w:rFonts w:cs="Times New Roman" w:ascii="Times New Roman" w:hAnsi="Times New Roman"/>
        </w:rPr>
        <w:t>в котором студент свободно и уверенно ориентируется; за умение практически применять теоретические знания, высказывать и обосновывать свои суждения. Оценка «5» (отлично) предполагает грамотное и логичное изложение ответа.</w:t>
      </w:r>
    </w:p>
    <w:p>
      <w:pPr>
        <w:pStyle w:val="Normal"/>
        <w:tabs>
          <w:tab w:val="clear" w:pos="720"/>
          <w:tab w:val="left" w:pos="900" w:leader="none"/>
        </w:tabs>
        <w:spacing w:lineRule="auto" w:line="360"/>
        <w:ind w:firstLine="567"/>
        <w:jc w:val="both"/>
        <w:rPr>
          <w:rFonts w:ascii="Times New Roman" w:hAnsi="Times New Roman" w:cs="Times New Roman"/>
        </w:rPr>
      </w:pPr>
      <w:r>
        <w:rPr>
          <w:rFonts w:cs="Times New Roman" w:ascii="Times New Roman" w:hAnsi="Times New Roman"/>
        </w:rPr>
        <w:t>«4» (хорошо) – если студент полно освоил учебный материал, владеет научно-понятийным аппаратом, ориентируется в изученном материале, осознанно применяет теоретические знания на практике, грамотно излагает ответ, но содержание и форма ответа имеют отдельные неточности.</w:t>
      </w:r>
    </w:p>
    <w:p>
      <w:pPr>
        <w:pStyle w:val="Normal"/>
        <w:tabs>
          <w:tab w:val="clear" w:pos="720"/>
          <w:tab w:val="left" w:pos="900" w:leader="none"/>
        </w:tabs>
        <w:spacing w:lineRule="auto" w:line="360"/>
        <w:ind w:firstLine="567"/>
        <w:jc w:val="both"/>
        <w:rPr/>
      </w:pPr>
      <w:r>
        <w:rPr>
          <w:rFonts w:cs="Times New Roman" w:ascii="Times New Roman" w:hAnsi="Times New Roman"/>
        </w:rPr>
        <w:t>«3» (удовлетворительно) – если студент обнаруживает знание и понимание основных положений учебного материала, но излагает его неполно, непоследовательно, допускает неточности, в применении теоретических знаний при ответе на практико-ориентированные вопросы; не умеет доказательно обосновать собственные суждения.</w:t>
      </w:r>
    </w:p>
    <w:p>
      <w:pPr>
        <w:pStyle w:val="Normal"/>
        <w:tabs>
          <w:tab w:val="clear" w:pos="720"/>
          <w:tab w:val="left" w:pos="900" w:leader="none"/>
        </w:tabs>
        <w:spacing w:lineRule="auto" w:line="360"/>
        <w:ind w:firstLine="567"/>
        <w:jc w:val="both"/>
        <w:rPr>
          <w:rFonts w:ascii="Times New Roman" w:hAnsi="Times New Roman" w:cs="Times New Roman"/>
        </w:rPr>
      </w:pPr>
      <w:r>
        <w:rPr>
          <w:rFonts w:cs="Times New Roman" w:ascii="Times New Roman" w:hAnsi="Times New Roman"/>
        </w:rPr>
        <w:t>«2» (неудовлетворительно) – если студент имеет разрозненные, бессистемные знания, допускает ошибки в определении базовых понятий, искажает их смысл; не может практически применять теоретические знания</w:t>
      </w:r>
    </w:p>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1086" w:leader="none"/>
        </w:tabs>
        <w:rPr>
          <w:color w:val="000000"/>
        </w:rPr>
      </w:pPr>
      <w:bookmarkStart w:id="17" w:name="__RefHeading___Toc161829770"/>
      <w:bookmarkStart w:id="18" w:name="_TOC_250001"/>
      <w:bookmarkEnd w:id="17"/>
      <w:bookmarkEnd w:id="18"/>
      <w:r>
        <w:rPr>
          <w:color w:val="000000"/>
        </w:rPr>
        <w:t>3. Рекомендуемая литература и иные источники</w:t>
      </w:r>
    </w:p>
    <w:p>
      <w:pPr>
        <w:pStyle w:val="Normal"/>
        <w:tabs>
          <w:tab w:val="clear" w:pos="720"/>
          <w:tab w:val="left" w:pos="1086" w:leader="none"/>
        </w:tabs>
        <w:autoSpaceDE w:val="false"/>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rPr>
      </w:pPr>
      <w:bookmarkStart w:id="19" w:name="_Hlk98944941"/>
      <w:bookmarkEnd w:id="19"/>
      <w:r>
        <w:rPr>
          <w:rFonts w:cs="Times New Roman" w:ascii="Times New Roman" w:hAnsi="Times New Roman"/>
          <w:b/>
          <w:bCs/>
        </w:rPr>
        <w:t xml:space="preserve">Основные источники: </w:t>
      </w:r>
    </w:p>
    <w:p>
      <w:pPr>
        <w:pStyle w:val="Normal"/>
        <w:widowControl/>
        <w:numPr>
          <w:ilvl w:val="0"/>
          <w:numId w:val="8"/>
        </w:numPr>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widowControl/>
        <w:numPr>
          <w:ilvl w:val="0"/>
          <w:numId w:val="8"/>
        </w:numPr>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20"/>
          <w:tab w:val="left" w:pos="1086" w:leader="none"/>
          <w:tab w:val="left" w:pos="9498" w:leader="none"/>
        </w:tabs>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Дополнительные источники:</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3">
        <w:r>
          <w:rPr>
            <w:rStyle w:val="InternetLink"/>
            <w:rFonts w:cs="Times New Roman" w:ascii="Times New Roman" w:hAnsi="Times New Roman"/>
            <w:color w:val="000000"/>
            <w:u w:val="none"/>
          </w:rPr>
          <w:t>http://www.iprbookshop.ru/66284.html</w:t>
        </w:r>
      </w:hyperlink>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p>
    <w:p>
      <w:pPr>
        <w:pStyle w:val="Normal"/>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bookmarkStart w:id="20" w:name="_Hlk98944941"/>
      <w:bookmarkStart w:id="21" w:name="_Hlk98944941"/>
      <w:bookmarkEnd w:id="21"/>
      <w:r>
        <w:br w:type="page"/>
      </w:r>
    </w:p>
    <w:p>
      <w:pPr>
        <w:pStyle w:val="Normal"/>
        <w:tabs>
          <w:tab w:val="clear" w:pos="720"/>
          <w:tab w:val="left" w:pos="900" w:leader="none"/>
          <w:tab w:val="left" w:pos="1086" w:leader="none"/>
        </w:tabs>
        <w:autoSpaceDE w:val="false"/>
        <w:spacing w:lineRule="auto" w:line="360"/>
        <w:ind w:firstLine="567"/>
        <w:jc w:val="center"/>
        <w:rPr/>
      </w:pPr>
      <w:r>
        <w:rPr/>
        <w:t>ЛИСТ РЕГИСТРАЦИИ ИЗМЕНЕНИЙ</w:t>
      </w:r>
    </w:p>
    <w:tbl>
      <w:tblPr>
        <w:tblW w:w="9738" w:type="dxa"/>
        <w:jc w:val="center"/>
        <w:tblInd w:w="0" w:type="dxa"/>
        <w:tblLayout w:type="fixed"/>
        <w:tblCellMar>
          <w:top w:w="0" w:type="dxa"/>
          <w:left w:w="108" w:type="dxa"/>
          <w:bottom w:w="0" w:type="dxa"/>
          <w:right w:w="108" w:type="dxa"/>
        </w:tblCellMar>
      </w:tblPr>
      <w:tblGrid>
        <w:gridCol w:w="814"/>
        <w:gridCol w:w="6514"/>
        <w:gridCol w:w="2410"/>
      </w:tblGrid>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п.п.</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Дата,</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номер протокола</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заседания кафедры,</w:t>
            </w:r>
          </w:p>
          <w:p>
            <w:pPr>
              <w:pStyle w:val="Normal"/>
              <w:shd w:fill="FFFFFF" w:val="clear"/>
              <w:tabs>
                <w:tab w:val="clear" w:pos="720"/>
                <w:tab w:val="left" w:pos="900" w:leader="none"/>
                <w:tab w:val="left" w:pos="1086" w:leader="none"/>
              </w:tabs>
              <w:suppressAutoHyphens w:val="true"/>
              <w:spacing w:lineRule="auto" w:line="360"/>
              <w:jc w:val="center"/>
              <w:rPr>
                <w:rFonts w:ascii="Times New Roman" w:hAnsi="Times New Roman" w:cs="Times New Roman"/>
                <w:b/>
                <w:b/>
                <w:bCs/>
                <w:color w:val="000000"/>
              </w:rPr>
            </w:pPr>
            <w:r>
              <w:rPr>
                <w:rFonts w:cs="Times New Roman" w:ascii="Times New Roman" w:hAnsi="Times New Roman"/>
                <w:b/>
                <w:bCs/>
                <w:color w:val="000000"/>
              </w:rPr>
              <w:t>подпись</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зав.кафедрой</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color w:val="000000"/>
              </w:rPr>
            </w:pPr>
            <w:r>
              <w:rPr>
                <w:rFonts w:cs="Times New Roman" w:ascii="Times New Roman" w:hAnsi="Times New Roman"/>
                <w:color w:val="000000"/>
              </w:rPr>
              <w:t>3</w:t>
            </w:r>
          </w:p>
        </w:tc>
      </w:tr>
      <w:tr>
        <w:trPr>
          <w:trHeight w:val="168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1790"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17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178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tabs>
          <w:tab w:val="clear" w:pos="720"/>
          <w:tab w:val="left" w:pos="916"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sectPr>
      <w:footerReference w:type="even" r:id="rId4"/>
      <w:footerReference w:type="default" r:id="rId5"/>
      <w:footerReference w:type="first" r:id="rId6"/>
      <w:type w:val="nextPage"/>
      <w:pgSz w:w="11906" w:h="16838"/>
      <w:pgMar w:left="1418"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Segoe UI">
    <w:charset w:val="cc"/>
    <w:family w:val="swiss"/>
    <w:pitch w:val="variable"/>
  </w:font>
  <w:font w:name="Gulim">
    <w:altName w:val="굴림"/>
    <w:charset w:val="81"/>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ascii="Times New Roman" w:hAnsi="Times New Roman" w:cs="Arial"/>
      <w:b/>
      <w:bCs/>
      <w:caps/>
      <w:kern w:val="2"/>
      <w:szCs w:val="32"/>
    </w:rPr>
  </w:style>
  <w:style w:type="paragraph" w:styleId="Heading2">
    <w:name w:val="Heading 2"/>
    <w:basedOn w:val="Normal"/>
    <w:next w:val="Normal"/>
    <w:qFormat/>
    <w:pPr>
      <w:keepNext w:val="true"/>
      <w:numPr>
        <w:ilvl w:val="1"/>
        <w:numId w:val="1"/>
      </w:numPr>
      <w:spacing w:lineRule="auto" w:line="360"/>
      <w:ind w:firstLine="567"/>
      <w:outlineLvl w:val="1"/>
    </w:pPr>
    <w:rPr>
      <w:rFonts w:ascii="Times New Roman" w:hAnsi="Times New Roman" w:cs="Arial"/>
      <w:b/>
      <w:bCs/>
      <w:iCs/>
      <w:cap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5z1">
    <w:name w:val="WW8Num15z1"/>
    <w:qFormat/>
    <w:rPr>
      <w:rFonts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cs="Times New Roman"/>
      <w:b/>
    </w:rPr>
  </w:style>
  <w:style w:type="character" w:styleId="WW8Num23z0">
    <w:name w:val="WW8Num23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1z1">
    <w:name w:val="WW8Num41z1"/>
    <w:qFormat/>
    <w:rPr>
      <w:rFonts w:cs="Times New Roman"/>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Style12">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sz w:val="28"/>
      <w:szCs w:val="28"/>
      <w:u w:val="none"/>
    </w:rPr>
  </w:style>
  <w:style w:type="character" w:styleId="31">
    <w:name w:val="Основной текст (3)"/>
    <w:basedOn w:val="3"/>
    <w:qFormat/>
    <w:rPr/>
  </w:style>
  <w:style w:type="character" w:styleId="4">
    <w:name w:val="Основной текст (4)_"/>
    <w:qFormat/>
    <w:rPr>
      <w:rFonts w:ascii="Times New Roman" w:hAnsi="Times New Roman" w:cs="Times New Roman"/>
      <w:b/>
      <w:bCs/>
      <w:sz w:val="28"/>
      <w:szCs w:val="28"/>
      <w:u w:val="none"/>
    </w:rPr>
  </w:style>
  <w:style w:type="character" w:styleId="41">
    <w:name w:val="Основной текст (4)"/>
    <w:basedOn w:val="4"/>
    <w:qFormat/>
    <w:rPr/>
  </w:style>
  <w:style w:type="character" w:styleId="1">
    <w:name w:val="Заголовок №1_"/>
    <w:qFormat/>
    <w:rPr>
      <w:rFonts w:ascii="Times New Roman" w:hAnsi="Times New Roman" w:cs="Times New Roman"/>
      <w:b/>
      <w:bCs/>
      <w:sz w:val="40"/>
      <w:szCs w:val="40"/>
      <w:u w:val="none"/>
    </w:rPr>
  </w:style>
  <w:style w:type="character" w:styleId="2">
    <w:name w:val="Заголовок №2_"/>
    <w:qFormat/>
    <w:rPr>
      <w:rFonts w:ascii="Times New Roman" w:hAnsi="Times New Roman" w:cs="Times New Roman"/>
      <w:b/>
      <w:bCs/>
      <w:sz w:val="22"/>
      <w:szCs w:val="22"/>
      <w:u w:val="none"/>
    </w:rPr>
  </w:style>
  <w:style w:type="character" w:styleId="21">
    <w:name w:val="Основной текст (2)_"/>
    <w:qFormat/>
    <w:rPr>
      <w:rFonts w:ascii="Times New Roman" w:hAnsi="Times New Roman" w:cs="Times New Roman"/>
      <w:sz w:val="22"/>
      <w:szCs w:val="22"/>
      <w:u w:val="none"/>
    </w:rPr>
  </w:style>
  <w:style w:type="character" w:styleId="22">
    <w:name w:val="Колонтитул (2)_"/>
    <w:qFormat/>
    <w:rPr>
      <w:rFonts w:ascii="Times New Roman" w:hAnsi="Times New Roman" w:cs="Times New Roman"/>
      <w:sz w:val="22"/>
      <w:szCs w:val="22"/>
      <w:u w:val="none"/>
    </w:rPr>
  </w:style>
  <w:style w:type="character" w:styleId="23">
    <w:name w:val="Подпись к таблице (2)_"/>
    <w:qFormat/>
    <w:rPr>
      <w:rFonts w:ascii="Times New Roman" w:hAnsi="Times New Roman" w:cs="Times New Roman"/>
      <w:b/>
      <w:bCs/>
      <w:sz w:val="22"/>
      <w:szCs w:val="22"/>
      <w:u w:val="none"/>
    </w:rPr>
  </w:style>
  <w:style w:type="character" w:styleId="24">
    <w:name w:val="Подпись к таблице (2)"/>
    <w:qFormat/>
    <w:rPr>
      <w:rFonts w:ascii="Times New Roman" w:hAnsi="Times New Roman" w:cs="Times New Roman"/>
      <w:b/>
      <w:bCs/>
      <w:sz w:val="22"/>
      <w:szCs w:val="22"/>
      <w:u w:val="single"/>
    </w:rPr>
  </w:style>
  <w:style w:type="character" w:styleId="25">
    <w:name w:val="Основной текст (2) + Полужирный"/>
    <w:qFormat/>
    <w:rPr>
      <w:rFonts w:ascii="Times New Roman" w:hAnsi="Times New Roman" w:cs="Times New Roman"/>
      <w:b/>
      <w:bCs/>
      <w:sz w:val="22"/>
      <w:szCs w:val="22"/>
      <w:u w:val="none"/>
    </w:rPr>
  </w:style>
  <w:style w:type="character" w:styleId="26">
    <w:name w:val="Основной текст (2)"/>
    <w:basedOn w:val="21"/>
    <w:qFormat/>
    <w:rPr/>
  </w:style>
  <w:style w:type="character" w:styleId="5">
    <w:name w:val="Основной текст (5)_"/>
    <w:qFormat/>
    <w:rPr>
      <w:rFonts w:ascii="Times New Roman" w:hAnsi="Times New Roman" w:cs="Times New Roman"/>
      <w:i/>
      <w:iCs/>
      <w:u w:val="none"/>
    </w:rPr>
  </w:style>
  <w:style w:type="character" w:styleId="6">
    <w:name w:val="Основной текст (6)_"/>
    <w:qFormat/>
    <w:rPr>
      <w:rFonts w:ascii="Times New Roman" w:hAnsi="Times New Roman" w:cs="Times New Roman"/>
      <w:b/>
      <w:bCs/>
      <w:sz w:val="18"/>
      <w:szCs w:val="18"/>
      <w:u w:val="none"/>
    </w:rPr>
  </w:style>
  <w:style w:type="character" w:styleId="32">
    <w:name w:val="Основной текст (3) + Полужирный"/>
    <w:qFormat/>
    <w:rPr>
      <w:rFonts w:ascii="Times New Roman" w:hAnsi="Times New Roman" w:cs="Times New Roman"/>
      <w:b/>
      <w:bCs/>
      <w:sz w:val="28"/>
      <w:szCs w:val="28"/>
      <w:u w:val="none"/>
    </w:rPr>
  </w:style>
  <w:style w:type="character" w:styleId="Style13">
    <w:name w:val="Колонтитул_"/>
    <w:qFormat/>
    <w:rPr>
      <w:rFonts w:ascii="Times New Roman" w:hAnsi="Times New Roman" w:cs="Times New Roman"/>
      <w:sz w:val="19"/>
      <w:szCs w:val="19"/>
      <w:u w:val="none"/>
    </w:rPr>
  </w:style>
  <w:style w:type="character" w:styleId="211">
    <w:name w:val="Основной текст (2) + Полужирный1"/>
    <w:qFormat/>
    <w:rPr>
      <w:rFonts w:ascii="Times New Roman" w:hAnsi="Times New Roman" w:cs="Times New Roman"/>
      <w:b/>
      <w:bCs/>
      <w:sz w:val="22"/>
      <w:szCs w:val="22"/>
      <w:u w:val="none"/>
    </w:rPr>
  </w:style>
  <w:style w:type="character" w:styleId="7">
    <w:name w:val="Основной текст (7)_"/>
    <w:qFormat/>
    <w:rPr>
      <w:rFonts w:ascii="Times New Roman" w:hAnsi="Times New Roman" w:cs="Times New Roman"/>
      <w:b/>
      <w:bCs/>
      <w:sz w:val="22"/>
      <w:szCs w:val="22"/>
      <w:u w:val="none"/>
    </w:rPr>
  </w:style>
  <w:style w:type="character" w:styleId="2111">
    <w:name w:val="Основной текст (2) + 11"/>
    <w:qFormat/>
    <w:rPr>
      <w:rFonts w:ascii="Times New Roman" w:hAnsi="Times New Roman" w:cs="Times New Roman"/>
      <w:i/>
      <w:iCs/>
      <w:sz w:val="23"/>
      <w:szCs w:val="23"/>
      <w:u w:val="none"/>
    </w:rPr>
  </w:style>
  <w:style w:type="character" w:styleId="8">
    <w:name w:val="Основной текст (8)_"/>
    <w:qFormat/>
    <w:rPr>
      <w:rFonts w:ascii="Segoe UI" w:hAnsi="Segoe UI" w:cs="Segoe UI"/>
      <w:sz w:val="32"/>
      <w:szCs w:val="32"/>
      <w:u w:val="none"/>
    </w:rPr>
  </w:style>
  <w:style w:type="character" w:styleId="86">
    <w:name w:val="Основной текст (8) + 6"/>
    <w:qFormat/>
    <w:rPr>
      <w:rFonts w:ascii="Segoe UI" w:hAnsi="Segoe UI" w:cs="Segoe UI"/>
      <w:b/>
      <w:bCs/>
      <w:sz w:val="13"/>
      <w:szCs w:val="13"/>
      <w:u w:val="none"/>
    </w:rPr>
  </w:style>
  <w:style w:type="character" w:styleId="Style14">
    <w:name w:val="Подпись к картинке_"/>
    <w:qFormat/>
    <w:rPr>
      <w:rFonts w:ascii="Times New Roman" w:hAnsi="Times New Roman" w:cs="Times New Roman"/>
      <w:b/>
      <w:bCs/>
      <w:sz w:val="22"/>
      <w:szCs w:val="22"/>
      <w:u w:val="none"/>
    </w:rPr>
  </w:style>
  <w:style w:type="character" w:styleId="9">
    <w:name w:val="Основной текст (9)_"/>
    <w:qFormat/>
    <w:rPr>
      <w:rFonts w:ascii="Segoe UI" w:hAnsi="Segoe UI" w:cs="Segoe UI"/>
      <w:b/>
      <w:bCs/>
      <w:spacing w:val="0"/>
      <w:sz w:val="44"/>
      <w:szCs w:val="44"/>
      <w:u w:val="none"/>
    </w:rPr>
  </w:style>
  <w:style w:type="character" w:styleId="91">
    <w:name w:val="Основной текст (9)"/>
    <w:qFormat/>
    <w:rPr>
      <w:rFonts w:ascii="Segoe UI" w:hAnsi="Segoe UI" w:cs="Segoe UI"/>
      <w:b/>
      <w:bCs/>
      <w:color w:val="FFFFFF"/>
      <w:spacing w:val="0"/>
      <w:sz w:val="44"/>
      <w:szCs w:val="44"/>
      <w:u w:val="none"/>
    </w:rPr>
  </w:style>
  <w:style w:type="character" w:styleId="910pt">
    <w:name w:val="Основной текст (9) + 10 pt"/>
    <w:qFormat/>
    <w:rPr>
      <w:rFonts w:ascii="Segoe UI" w:hAnsi="Segoe UI" w:cs="Segoe UI"/>
      <w:b/>
      <w:bCs/>
      <w:i/>
      <w:iCs/>
      <w:color w:val="FFFFFF"/>
      <w:spacing w:val="0"/>
      <w:sz w:val="20"/>
      <w:szCs w:val="20"/>
      <w:u w:val="none"/>
    </w:rPr>
  </w:style>
  <w:style w:type="character" w:styleId="10">
    <w:name w:val="Основной текст (10)_"/>
    <w:qFormat/>
    <w:rPr>
      <w:rFonts w:ascii="Times New Roman" w:hAnsi="Times New Roman" w:cs="Times New Roman"/>
      <w:b/>
      <w:bCs/>
      <w:i/>
      <w:iCs/>
      <w:sz w:val="21"/>
      <w:szCs w:val="21"/>
      <w:u w:val="none"/>
    </w:rPr>
  </w:style>
  <w:style w:type="character" w:styleId="101">
    <w:name w:val="Основной текст (10)"/>
    <w:qFormat/>
    <w:rPr>
      <w:rFonts w:ascii="Times New Roman" w:hAnsi="Times New Roman" w:cs="Times New Roman"/>
      <w:b/>
      <w:bCs/>
      <w:i/>
      <w:iCs/>
      <w:color w:val="FFFFFF"/>
      <w:sz w:val="21"/>
      <w:szCs w:val="21"/>
      <w:u w:val="none"/>
    </w:rPr>
  </w:style>
  <w:style w:type="character" w:styleId="106">
    <w:name w:val="Основной текст (10) + 6"/>
    <w:qFormat/>
    <w:rPr>
      <w:rFonts w:ascii="Times New Roman" w:hAnsi="Times New Roman" w:cs="Times New Roman"/>
      <w:b/>
      <w:bCs/>
      <w:i/>
      <w:iCs/>
      <w:color w:val="FFFFFF"/>
      <w:sz w:val="13"/>
      <w:szCs w:val="13"/>
      <w:u w:val="none"/>
    </w:rPr>
  </w:style>
  <w:style w:type="character" w:styleId="11">
    <w:name w:val="Основной текст (11)_"/>
    <w:qFormat/>
    <w:rPr>
      <w:rFonts w:ascii="Gulim;굴림" w:hAnsi="Gulim;굴림" w:eastAsia="Gulim;굴림" w:cs="Gulim;굴림"/>
      <w:sz w:val="94"/>
      <w:szCs w:val="94"/>
      <w:u w:val="none"/>
    </w:rPr>
  </w:style>
  <w:style w:type="character" w:styleId="11SegoeUI">
    <w:name w:val="Основной текст (11) + Segoe UI"/>
    <w:qFormat/>
    <w:rPr>
      <w:rFonts w:ascii="Segoe UI" w:hAnsi="Segoe UI" w:eastAsia="Gulim;굴림" w:cs="Segoe UI"/>
      <w:color w:val="FFFFFF"/>
      <w:sz w:val="114"/>
      <w:szCs w:val="114"/>
      <w:u w:val="none"/>
    </w:rPr>
  </w:style>
  <w:style w:type="character" w:styleId="111">
    <w:name w:val="Основной текст (11)"/>
    <w:qFormat/>
    <w:rPr>
      <w:rFonts w:ascii="Gulim;굴림" w:hAnsi="Gulim;굴림" w:eastAsia="Gulim;굴림" w:cs="Gulim;굴림"/>
      <w:color w:val="FFFFFF"/>
      <w:sz w:val="94"/>
      <w:szCs w:val="94"/>
      <w:u w:val="none"/>
    </w:rPr>
  </w:style>
  <w:style w:type="character" w:styleId="27">
    <w:name w:val="Заголовок №2 + Не полужирный"/>
    <w:basedOn w:val="2"/>
    <w:qFormat/>
    <w:rPr/>
  </w:style>
  <w:style w:type="character" w:styleId="71">
    <w:name w:val="Основной текст (7) + Не полужирный"/>
    <w:basedOn w:val="7"/>
    <w:qFormat/>
    <w:rPr/>
  </w:style>
  <w:style w:type="character" w:styleId="Style15">
    <w:name w:val="Подпись к таблице_"/>
    <w:qFormat/>
    <w:rPr>
      <w:rFonts w:ascii="Times New Roman" w:hAnsi="Times New Roman" w:cs="Times New Roman"/>
      <w:sz w:val="22"/>
      <w:szCs w:val="22"/>
      <w:u w:val="none"/>
    </w:rPr>
  </w:style>
  <w:style w:type="character" w:styleId="Style16">
    <w:name w:val="Верхний колонтитул Знак"/>
    <w:qFormat/>
    <w:rPr>
      <w:rFonts w:cs="Tahoma"/>
      <w:color w:val="000000"/>
    </w:rPr>
  </w:style>
  <w:style w:type="character" w:styleId="Style17">
    <w:name w:val="Нижний колонтитул Знак"/>
    <w:qFormat/>
    <w:rPr>
      <w:rFonts w:cs="Tahoma"/>
      <w:color w:val="000000"/>
    </w:rPr>
  </w:style>
  <w:style w:type="character" w:styleId="StrongEmphasis">
    <w:name w:val="Strong"/>
    <w:qFormat/>
    <w:rPr>
      <w:b/>
    </w:rPr>
  </w:style>
  <w:style w:type="character" w:styleId="Emphasis">
    <w:name w:val="Emphasis"/>
    <w:qFormat/>
    <w:rPr>
      <w:i/>
    </w:rPr>
  </w:style>
  <w:style w:type="character" w:styleId="Style18">
    <w:name w:val="Основной текст Знак"/>
    <w:qFormat/>
    <w:rPr>
      <w:rFonts w:eastAsia="Calibri"/>
      <w:sz w:val="24"/>
      <w:szCs w:val="24"/>
      <w:lang w:val="ru-RU" w:bidi="ar-SA"/>
    </w:rPr>
  </w:style>
  <w:style w:type="character" w:styleId="PageNumber">
    <w:name w:val="Page Number"/>
    <w:basedOn w:val="Style12"/>
    <w:rPr/>
  </w:style>
  <w:style w:type="character" w:styleId="12">
    <w:name w:val="Заголовок 1 Знак"/>
    <w:qFormat/>
    <w:rPr>
      <w:rFonts w:ascii="Times New Roman" w:hAnsi="Times New Roman" w:cs="Arial"/>
      <w:b/>
      <w:bCs/>
      <w:caps/>
      <w:color w:val="000000"/>
      <w:kern w:val="2"/>
      <w:sz w:val="24"/>
      <w:szCs w:val="32"/>
      <w:lang w:val="ru-RU" w:bidi="ar-SA"/>
    </w:rPr>
  </w:style>
  <w:style w:type="character" w:styleId="28">
    <w:name w:val="Заголовок 2 Знак"/>
    <w:qFormat/>
    <w:rPr>
      <w:rFonts w:ascii="Times New Roman" w:hAnsi="Times New Roman" w:cs="Arial"/>
      <w:b/>
      <w:bCs/>
      <w:iCs/>
      <w:caps/>
      <w:color w:val="000000"/>
      <w:sz w:val="24"/>
      <w:szCs w:val="28"/>
      <w:lang w:val="ru-RU" w:bidi="ar-SA"/>
    </w:rPr>
  </w:style>
  <w:style w:type="character" w:styleId="Style19">
    <w:name w:val="Основной текст с отступом Знак"/>
    <w:qFormat/>
    <w:rPr>
      <w:rFonts w:eastAsia="Calibri"/>
      <w:sz w:val="24"/>
      <w:szCs w:val="24"/>
      <w:lang w:val="ru-RU" w:bidi="ar-SA"/>
    </w:rPr>
  </w:style>
  <w:style w:type="character" w:styleId="13">
    <w:name w:val=" Знак Знак1"/>
    <w:qFormat/>
    <w:rPr>
      <w:rFonts w:ascii="Calibri" w:hAnsi="Calibri" w:cs="Calibri"/>
      <w:sz w:val="22"/>
      <w:szCs w:val="22"/>
      <w:lang w:val="en-US" w:bidi="ar-SA"/>
    </w:rPr>
  </w:style>
  <w:style w:type="character" w:styleId="Style20">
    <w:name w:val="Текст выноски Знак"/>
    <w:qFormat/>
    <w:rPr>
      <w:rFonts w:ascii="Tahoma" w:hAnsi="Tahoma" w:eastAsia="Calibri" w:cs="Tahoma"/>
      <w:sz w:val="16"/>
      <w:szCs w:val="16"/>
      <w:lang w:val="en-US" w:bidi="ar-SA"/>
    </w:rPr>
  </w:style>
  <w:style w:type="character" w:styleId="C8">
    <w:name w:val="c8"/>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Calibri"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322"/>
      <w:jc w:val="center"/>
    </w:pPr>
    <w:rPr>
      <w:rFonts w:ascii="Times New Roman" w:hAnsi="Times New Roman" w:cs="Times New Roman"/>
      <w:color w:val="000000"/>
      <w:sz w:val="28"/>
      <w:szCs w:val="28"/>
    </w:rPr>
  </w:style>
  <w:style w:type="paragraph" w:styleId="411">
    <w:name w:val="Основной текст (4)1"/>
    <w:basedOn w:val="Normal"/>
    <w:qFormat/>
    <w:pPr>
      <w:shd w:fill="FFFFFF" w:val="clear"/>
      <w:spacing w:lineRule="exact" w:line="322" w:before="0" w:after="240"/>
      <w:jc w:val="center"/>
    </w:pPr>
    <w:rPr>
      <w:rFonts w:ascii="Times New Roman" w:hAnsi="Times New Roman" w:cs="Times New Roman"/>
      <w:b/>
      <w:bCs/>
      <w:color w:val="000000"/>
      <w:sz w:val="28"/>
      <w:szCs w:val="28"/>
    </w:rPr>
  </w:style>
  <w:style w:type="paragraph" w:styleId="14">
    <w:name w:val="Заголовок №1"/>
    <w:basedOn w:val="Normal"/>
    <w:qFormat/>
    <w:pPr>
      <w:shd w:fill="FFFFFF" w:val="clear"/>
      <w:spacing w:lineRule="exact" w:line="461" w:before="2880" w:after="780"/>
      <w:jc w:val="center"/>
      <w:outlineLvl w:val="0"/>
    </w:pPr>
    <w:rPr>
      <w:rFonts w:ascii="Times New Roman" w:hAnsi="Times New Roman" w:cs="Times New Roman"/>
      <w:b/>
      <w:bCs/>
      <w:color w:val="000000"/>
      <w:sz w:val="40"/>
      <w:szCs w:val="40"/>
    </w:rPr>
  </w:style>
  <w:style w:type="paragraph" w:styleId="29">
    <w:name w:val="Заголовок №2"/>
    <w:basedOn w:val="Normal"/>
    <w:qFormat/>
    <w:pPr>
      <w:shd w:fill="FFFFFF" w:val="clear"/>
      <w:spacing w:lineRule="atLeast" w:line="240" w:before="240" w:after="240"/>
      <w:jc w:val="both"/>
      <w:outlineLvl w:val="1"/>
    </w:pPr>
    <w:rPr>
      <w:rFonts w:ascii="Times New Roman" w:hAnsi="Times New Roman" w:cs="Times New Roman"/>
      <w:b/>
      <w:bCs/>
      <w:color w:val="000000"/>
      <w:sz w:val="22"/>
      <w:szCs w:val="22"/>
    </w:rPr>
  </w:style>
  <w:style w:type="paragraph" w:styleId="212">
    <w:name w:val="Основной текст (2)1"/>
    <w:basedOn w:val="Normal"/>
    <w:qFormat/>
    <w:pPr>
      <w:shd w:fill="FFFFFF" w:val="clear"/>
      <w:spacing w:lineRule="exact" w:line="317" w:before="240" w:after="0"/>
      <w:ind w:hanging="360"/>
      <w:jc w:val="both"/>
    </w:pPr>
    <w:rPr>
      <w:rFonts w:ascii="Times New Roman" w:hAnsi="Times New Roman" w:cs="Times New Roman"/>
      <w:color w:val="000000"/>
      <w:sz w:val="22"/>
      <w:szCs w:val="22"/>
    </w:rPr>
  </w:style>
  <w:style w:type="paragraph" w:styleId="210">
    <w:name w:val="Колонтитул (2)"/>
    <w:basedOn w:val="Normal"/>
    <w:qFormat/>
    <w:pPr>
      <w:shd w:fill="FFFFFF" w:val="clear"/>
      <w:spacing w:lineRule="atLeast" w:line="240"/>
    </w:pPr>
    <w:rPr>
      <w:rFonts w:ascii="Times New Roman" w:hAnsi="Times New Roman" w:cs="Times New Roman"/>
      <w:color w:val="000000"/>
      <w:sz w:val="22"/>
      <w:szCs w:val="22"/>
    </w:rPr>
  </w:style>
  <w:style w:type="paragraph" w:styleId="213">
    <w:name w:val="Подпись к таблице (2)1"/>
    <w:basedOn w:val="Normal"/>
    <w:qFormat/>
    <w:pPr>
      <w:shd w:fill="FFFFFF" w:val="clear"/>
      <w:spacing w:lineRule="atLeast" w:line="240"/>
    </w:pPr>
    <w:rPr>
      <w:rFonts w:ascii="Times New Roman" w:hAnsi="Times New Roman" w:cs="Times New Roman"/>
      <w:b/>
      <w:bCs/>
      <w:color w:val="000000"/>
      <w:sz w:val="22"/>
      <w:szCs w:val="22"/>
    </w:rPr>
  </w:style>
  <w:style w:type="paragraph" w:styleId="51">
    <w:name w:val="Основной текст (5)"/>
    <w:basedOn w:val="Normal"/>
    <w:qFormat/>
    <w:pPr>
      <w:shd w:fill="FFFFFF" w:val="clear"/>
      <w:spacing w:lineRule="atLeast" w:line="240" w:before="1260" w:after="840"/>
      <w:jc w:val="right"/>
    </w:pPr>
    <w:rPr>
      <w:rFonts w:ascii="Times New Roman" w:hAnsi="Times New Roman" w:cs="Times New Roman"/>
      <w:i/>
      <w:iCs/>
      <w:color w:val="000000"/>
    </w:rPr>
  </w:style>
  <w:style w:type="paragraph" w:styleId="61">
    <w:name w:val="Основной текст (6)"/>
    <w:basedOn w:val="Normal"/>
    <w:qFormat/>
    <w:pPr>
      <w:shd w:fill="FFFFFF" w:val="clear"/>
      <w:spacing w:lineRule="atLeast" w:line="240" w:before="840" w:after="720"/>
      <w:jc w:val="center"/>
    </w:pPr>
    <w:rPr>
      <w:rFonts w:ascii="Times New Roman" w:hAnsi="Times New Roman" w:cs="Times New Roman"/>
      <w:b/>
      <w:bCs/>
      <w:color w:val="000000"/>
      <w:sz w:val="18"/>
      <w:szCs w:val="18"/>
    </w:rPr>
  </w:style>
  <w:style w:type="paragraph" w:styleId="Style21">
    <w:name w:val="Колонтитул"/>
    <w:basedOn w:val="Normal"/>
    <w:qFormat/>
    <w:pPr>
      <w:shd w:fill="FFFFFF" w:val="clear"/>
      <w:spacing w:lineRule="atLeast" w:line="240"/>
    </w:pPr>
    <w:rPr>
      <w:rFonts w:ascii="Times New Roman" w:hAnsi="Times New Roman" w:cs="Times New Roman"/>
      <w:color w:val="000000"/>
      <w:sz w:val="19"/>
      <w:szCs w:val="19"/>
    </w:rPr>
  </w:style>
  <w:style w:type="paragraph" w:styleId="72">
    <w:name w:val="Основной текст (7)"/>
    <w:basedOn w:val="Normal"/>
    <w:qFormat/>
    <w:pPr>
      <w:shd w:fill="FFFFFF" w:val="clear"/>
      <w:spacing w:lineRule="exact" w:line="274"/>
      <w:jc w:val="both"/>
    </w:pPr>
    <w:rPr>
      <w:rFonts w:ascii="Times New Roman" w:hAnsi="Times New Roman" w:cs="Times New Roman"/>
      <w:b/>
      <w:bCs/>
      <w:color w:val="000000"/>
      <w:sz w:val="22"/>
      <w:szCs w:val="22"/>
    </w:rPr>
  </w:style>
  <w:style w:type="paragraph" w:styleId="81">
    <w:name w:val="Основной текст (8)"/>
    <w:basedOn w:val="Normal"/>
    <w:qFormat/>
    <w:pPr>
      <w:shd w:fill="FFFFFF" w:val="clear"/>
      <w:spacing w:lineRule="exact" w:line="274"/>
      <w:jc w:val="both"/>
    </w:pPr>
    <w:rPr>
      <w:rFonts w:ascii="Segoe UI" w:hAnsi="Segoe UI" w:cs="Segoe UI"/>
      <w:color w:val="000000"/>
      <w:sz w:val="32"/>
      <w:szCs w:val="32"/>
    </w:rPr>
  </w:style>
  <w:style w:type="paragraph" w:styleId="Style22">
    <w:name w:val="Подпись к картинке"/>
    <w:basedOn w:val="Normal"/>
    <w:qFormat/>
    <w:pPr>
      <w:shd w:fill="FFFFFF" w:val="clear"/>
      <w:spacing w:lineRule="atLeast" w:line="240"/>
    </w:pPr>
    <w:rPr>
      <w:rFonts w:ascii="Times New Roman" w:hAnsi="Times New Roman" w:cs="Times New Roman"/>
      <w:b/>
      <w:bCs/>
      <w:color w:val="000000"/>
      <w:sz w:val="22"/>
      <w:szCs w:val="22"/>
    </w:rPr>
  </w:style>
  <w:style w:type="paragraph" w:styleId="911">
    <w:name w:val="Основной текст (9)1"/>
    <w:basedOn w:val="Normal"/>
    <w:qFormat/>
    <w:pPr>
      <w:shd w:fill="FFFFFF" w:val="clear"/>
      <w:spacing w:lineRule="atLeast" w:line="240"/>
    </w:pPr>
    <w:rPr>
      <w:rFonts w:ascii="Segoe UI" w:hAnsi="Segoe UI" w:cs="Segoe UI"/>
      <w:b/>
      <w:bCs/>
      <w:color w:val="000000"/>
      <w:sz w:val="44"/>
      <w:szCs w:val="44"/>
    </w:rPr>
  </w:style>
  <w:style w:type="paragraph" w:styleId="1011">
    <w:name w:val="Основной текст (10)1"/>
    <w:basedOn w:val="Normal"/>
    <w:qFormat/>
    <w:pPr>
      <w:shd w:fill="FFFFFF" w:val="clear"/>
      <w:spacing w:lineRule="atLeast" w:line="240"/>
    </w:pPr>
    <w:rPr>
      <w:rFonts w:ascii="Times New Roman" w:hAnsi="Times New Roman" w:cs="Times New Roman"/>
      <w:b/>
      <w:bCs/>
      <w:i/>
      <w:iCs/>
      <w:color w:val="000000"/>
      <w:sz w:val="21"/>
      <w:szCs w:val="21"/>
    </w:rPr>
  </w:style>
  <w:style w:type="paragraph" w:styleId="1111">
    <w:name w:val="Основной текст (11)1"/>
    <w:basedOn w:val="Normal"/>
    <w:qFormat/>
    <w:pPr>
      <w:shd w:fill="FFFFFF" w:val="clear"/>
      <w:spacing w:lineRule="atLeast" w:line="240"/>
    </w:pPr>
    <w:rPr>
      <w:rFonts w:ascii="Gulim;굴림" w:hAnsi="Gulim;굴림" w:eastAsia="Gulim;굴림" w:cs="Gulim;굴림"/>
      <w:color w:val="000000"/>
      <w:sz w:val="94"/>
      <w:szCs w:val="94"/>
    </w:rPr>
  </w:style>
  <w:style w:type="paragraph" w:styleId="Style23">
    <w:name w:val="Подпись к таблице"/>
    <w:basedOn w:val="Normal"/>
    <w:qFormat/>
    <w:pPr>
      <w:shd w:fill="FFFFFF" w:val="clear"/>
      <w:spacing w:lineRule="atLeast" w:line="240"/>
    </w:pPr>
    <w:rPr>
      <w:rFonts w:ascii="Times New Roman" w:hAnsi="Times New Roman" w:cs="Times New Roman"/>
      <w:color w:val="00000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Обычный (Интернет)"/>
    <w:basedOn w:val="Normal"/>
    <w:qFormat/>
    <w:pPr>
      <w:widowControl/>
      <w:spacing w:before="280" w:after="280"/>
    </w:pPr>
    <w:rPr>
      <w:rFonts w:ascii="Times New Roman" w:hAnsi="Times New Roman"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rPr>
  </w:style>
  <w:style w:type="paragraph" w:styleId="15">
    <w:name w:val="1"/>
    <w:basedOn w:val="Normal"/>
    <w:qFormat/>
    <w:pPr>
      <w:widowControl/>
      <w:tabs>
        <w:tab w:val="clear" w:pos="720"/>
        <w:tab w:val="left" w:pos="709" w:leader="none"/>
      </w:tabs>
      <w:spacing w:lineRule="exact" w:line="240" w:before="120" w:after="160"/>
      <w:ind w:left="709" w:hanging="284"/>
      <w:jc w:val="both"/>
    </w:pPr>
    <w:rPr>
      <w:rFonts w:ascii="Verdana" w:hAnsi="Verdana" w:cs="Times New Roman"/>
      <w:color w:val="000000"/>
      <w:sz w:val="20"/>
      <w:szCs w:val="20"/>
      <w:lang w:val="en-US"/>
    </w:rPr>
  </w:style>
  <w:style w:type="paragraph" w:styleId="33">
    <w:name w:val="заголовок 3"/>
    <w:basedOn w:val="Normal"/>
    <w:next w:val="Normal"/>
    <w:qFormat/>
    <w:pPr>
      <w:keepNext w:val="true"/>
      <w:widowControl/>
      <w:autoSpaceDE w:val="false"/>
      <w:outlineLvl w:val="2"/>
    </w:pPr>
    <w:rPr>
      <w:rFonts w:ascii="Times New Roman" w:hAnsi="Times New Roman" w:cs="Times New Roman"/>
      <w:color w:val="000000"/>
    </w:rPr>
  </w:style>
  <w:style w:type="paragraph" w:styleId="42">
    <w:name w:val="заголовок 4"/>
    <w:basedOn w:val="Normal"/>
    <w:next w:val="Normal"/>
    <w:qFormat/>
    <w:pPr>
      <w:keepNext w:val="true"/>
      <w:widowControl/>
      <w:autoSpaceDE w:val="false"/>
      <w:ind w:firstLine="567"/>
      <w:jc w:val="center"/>
      <w:outlineLvl w:val="3"/>
    </w:pPr>
    <w:rPr>
      <w:rFonts w:ascii="Times New Roman" w:hAnsi="Times New Roman" w:cs="Times New Roman"/>
      <w:b/>
      <w:bCs/>
      <w:i/>
      <w:iCs/>
      <w:color w:val="000000"/>
      <w:sz w:val="28"/>
      <w:szCs w:val="28"/>
    </w:rPr>
  </w:style>
  <w:style w:type="paragraph" w:styleId="CharChar1">
    <w:name w:val="Char Char1"/>
    <w:basedOn w:val="Normal"/>
    <w:qFormat/>
    <w:pPr>
      <w:widowControl/>
      <w:tabs>
        <w:tab w:val="clear" w:pos="720"/>
        <w:tab w:val="left" w:pos="709" w:leader="none"/>
      </w:tabs>
      <w:spacing w:lineRule="exact" w:line="240" w:before="120" w:after="160"/>
      <w:ind w:left="709" w:hanging="284"/>
      <w:jc w:val="both"/>
    </w:pPr>
    <w:rPr>
      <w:rFonts w:ascii="Verdana" w:hAnsi="Verdana" w:cs="Verdana"/>
      <w:color w:val="000000"/>
      <w:sz w:val="20"/>
      <w:szCs w:val="20"/>
      <w:lang w:val="en-US"/>
    </w:rPr>
  </w:style>
  <w:style w:type="paragraph" w:styleId="Style25">
    <w:name w:val="Текст выноски"/>
    <w:basedOn w:val="Normal"/>
    <w:qFormat/>
    <w:pPr>
      <w:widowControl/>
    </w:pPr>
    <w:rPr>
      <w:rFonts w:eastAsia="Calibri" w:cs="Times New Roman"/>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rbookshop.ru/66284.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6:39:00Z</dcterms:created>
  <dc:creator>Работа</dc:creator>
  <dc:description/>
  <cp:keywords/>
  <dc:language>en-US</dc:language>
  <cp:lastModifiedBy>PGTK-3</cp:lastModifiedBy>
  <cp:lastPrinted>2024-03-25T17:32:00Z</cp:lastPrinted>
  <dcterms:modified xsi:type="dcterms:W3CDTF">2024-03-25T12:32:00Z</dcterms:modified>
  <cp:revision>11</cp:revision>
  <dc:subject/>
  <dc:title>Автономная некоммерческая организация</dc:title>
</cp:coreProperties>
</file>